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FE Rotat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The Fu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FE Rot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FE Rotator is a simple DOS program that will Rota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ccording to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allows SysOps to create Special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for upcoming Special Events by creating a file nam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is archive into your BBS directory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BBSCLEA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any text editor change the Logon Notice file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events.  Each day of the week has it's own fil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ogon on notice for each day of the week you can simp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file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.Easy as Pi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creat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becoming sick of my users asking me what was happening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of the week, and having to get up really early ever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ogon Notice to reflect each days events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run the same time and day each week, and this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have the system automatically display the notic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REALLY bored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ERY simple DOS program, it is not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any fashion, other than creating the GalNote.txt fi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s to display Logon Notices.  It SHOULD NOT screw up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unning it for months with no problems. 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rantee that it won't completely destroy everything you ow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urn down your house (not likely in either case).  The only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rantee is that it will take up a little bit of Hard Drive sp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simply mail a Money Order or Cert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in U.S. Fund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2 Brackenwood Cre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K7P 2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will then be made available to you o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py mailed to you please, add an extra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shipping and be sure to state the type of media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or 3.5 diskettes.  Also be sure to include your Name, Addres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mpany Name, BBS Phone Number, Voice Phone Number, and an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case we need to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us at the above address via Mail, or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3) 389-5885 (300-2400) or (613) 389-9493 (1200-14,400). 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ffice at (613) 634-4817.  When contacting us via our BB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to the SysOp stating you are a MBBS Sysop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FE Rotator.  You can also contact us via Net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SysOp@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