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pping Mall 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ad Btrieve by going to the BBSV6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B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the program, specifying the import 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OPMIMP MALL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The file name can include drive letter and directory path spec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at's it...  If any problem is encountered along the wa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 to the screen.  You may wish to "pipe"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for later review..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MIMP MALL.IMP &gt;OPMI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file is a combination Fixed-Lenght ASCII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product description.  One rec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9  Merchant User-Id   (Case Sensitive...enter exactly as BBS Use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35 Department to place product into 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-47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-77 Brief descript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-82 Weight of product (in ounces).  If no weight,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-94 Price of product (in pennies)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oduct is $199.99 specify as 1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include $'s or decimals here... nasty stuff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been t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-96 Related Flags abou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product has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Product ha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Product is discou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r product comes in one size, ha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discountable...simply add 4+8 and specif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is applicable, fill with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(up to 2017) Verbo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bose description does not need to be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d the description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, this means that you will not have CR's 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s... but hey, this way is easi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is crap in by hand, online...so don't bitch, it'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fields should be left justified in the import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