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erver - Getting files from this BBS, or putting files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 the File Libraries of this BBS are accessible via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cess restrictions that are very similar to thos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that you can access via modem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og into this BBS via FTP, all file libraries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of the "/library"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ibrary            master directory of all 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ibrary/main      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ibrary/support    th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are stored at either the root (/) or the librar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(/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FTP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BS may support anonymous FTP access with restrictions.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thout having an account on this BBS, type the word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 of a User-ID, then enter your Internet E-mail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D: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: &lt;your Internet 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"ftp" in place of "anonymous" as a short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D: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: &lt;your Internet 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or overwri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use the FTP "delete" command on a library file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put a file if it doesn't exist already.  To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leave a note to the Sysop or to a library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or she can do it through the operations menu (when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or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meanings of the mode characters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xrwxrwx     subdirectory, may allow get, 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xr-xr-x     subdirectory, may allow get, doesn't allow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wx-wx-wx     subdirectory, may allow put, doesn't all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-x--x--x     subdirectory, doesn't allow get,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--r--r--     file,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file,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Connect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best with this FTP client from Intercon, turn o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X] Don't use extra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ettings pull-down menu, in the Preferences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irector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TP site recognizes the following FTP client/serv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TYPE    DELE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STRU    RMD     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    MODE    MKD     MD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D     RETR    PWD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UP    STOR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APPE    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RNFR   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V    RNTO    S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