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Wide Web Server - Hypertext and graphics for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BS is a WWW server site that you can point to with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x and other hypertext cl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