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Client - connecting to a remote computer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allows you to make a connection to a remote compute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 The BBS acts as a relay station, ferrying data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 between the remote site and your computer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ufficient for most uses of telnet, 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ng to another BBS on the Internet.  Here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/telnet command, with all it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  &lt;hostname&gt; | &lt;ipaddress&gt; | last   [&lt;port&gt;] [-a] [-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-nb] [-rk] [-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stname&gt;     An Internet host domain name, such as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s.interni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paddress&gt;    32-bit Internet IP address, such as 199.227.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129.40.2.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         Reuses the last site from you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host, /telnet, or /ft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ort&gt;         Alternate port number on the remote ho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a unique service the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is a time-of-day server, and 4000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D (multi-user dungeon &amp; dragon sty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entur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          ASCII line mode; only complete lin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host.  This is helpful in cer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s.  When you use it, the BBS lets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le line of text and hit RETUR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s it to the remote computer.  Without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, every character you type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across the Internet.  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s            Alternate backspace keystroke; sends ASCI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^?) when you type the backspace (^H)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ay be useful when the hos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backspace keystrokes by either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^H", or complaining about invalid "^H"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b            No binary negotiation, useful when telne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systems, such as SunOS (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k            Alternate return keystroke; sends linefeed (^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type the carriage return (^M)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useful when the remote hos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respond to hitting RETURN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 when you type &lt;Ctrl-J&gt; instead. 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nb before you try -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s            Alternate return on screen; add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before each linefeed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useful if each new lin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beneath the end of the line above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"stair-step" effect.  Try -nb befor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r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the /telnet command from almost any promp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ome prompts on the BBS, however, the /telnet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turn you to a parent menu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simple examples of the /teln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199.227.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ds.internic.ne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games.galore.edu 4000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sunsite.ukc.edu -nb -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usite.taos.nm.us -rk -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usually specify Internet domain names for Telnet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specify an IP address too (the four numb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).  Using "last" instead of a host name or IP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nect to the last host you specified in a /ftp, /tel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port&gt; number is used to specify alternate servic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umber is 23, for standard Telnet interacti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as if you were sitting at one of its terminals.  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specify speci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you won't need to specify any options for /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right.  Certainly if you're transferring files using Z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want to specify any options at all -- ZMODEM works be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arent" connections that don't attach special mean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and every one of these dash options attach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to at least one character.  Neither is /telne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right if you're using interactive features of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f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option gives your Telnet session some uniqu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ful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-a                         With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nds every keystroke            o sends a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mote (possibly slow) echo      o local (fast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 almost any character-based   o use services tha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service                lines of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lobal commands on the local     o global command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re unavailable               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dialing from one site using The Major BBS, to ano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s The Major BBS, then the -a option means th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ll not be available to you on the remote BBS --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andled by the local BB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from Telnet (without the -a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connect from the remote computer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"---" (3 das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doesn't work, wait a little extra longer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dash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from Telnet (with the -a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from the remote computer when you've used -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comman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UIT"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heme is used, instead of the traditional "X"-to-ex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you need to type "X" &lt;RETURN&gt; on the remot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/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necting to a host on the Internet using its domain name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important.  For example, all of these commands would conn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Galacticomm demo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