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Server - Connecting to the BBS from acros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is the scheme for connecting terminals to host computer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.  If your telnet client supports ANSI or RIP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the same features of the BBS as if you had call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If you don't have ANSI, you may be able to use VT100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n't always work.  Use straight ASCII mode if all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via Unix Tel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"shell" account on a Unix computer that'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 (such as one run by your service provider)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across the Internet to this BBS and transfer fil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disable certain options in Unix's Telnet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net                   bring up telnet without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lushoutput off      don't intercept ^O (0x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scape off           don't intercept ^] (0x1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binary            allow client to negotiate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&lt;hostname&gt;          to make the connection to a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articularly helpful with uploads, so that the Telne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intercept these characters, but instead transparently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hrough from your comput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:  The toggling of binary mode is the critica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s downloads to work through some SunOS Uni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SunOS Telnet client refuses the BBS'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otiate binary mode.  Oddly enough, the "toggle binary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is available in an older version of SunOS, release 4.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vailable in the newer SunOS release 5.3.  So the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to be any way to get a transparent connec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SunOS Telne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via CO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t allows you to dial across the Internet using a standar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package like Telix or PROCOMM PLUS, with,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ATDT gcomm.com".  To transfer files through COMt,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s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S1002=1                always request binar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S1005=0                no carriage-return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other settings default:  S1001=2 S1003=1 S1004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ith these settings you may have problems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rough* a Unix computer (telnetting to the Unix compu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ting to the BBS).  That problem does not seem to occur when C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nected directly to the BBS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