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ld-Wid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-on Develop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Web Serv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a vector usually means saving a copy of it's old valu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routine), then setting it to point to a routine you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your init__routine() *after* and only after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_webd().  (It's harmless to call init_webd() multiple 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at routine you defined, call the routine pointed to by 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.  Of course, you'll also be doing some application-specifi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ext of the vector's invocation -- presumably that'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intercepting vectors vary with the vector and the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ay close attention as to whether you should call the ol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or *after* your application-specific activity, or wheth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t all.  It's hard to come up with hard and fast rule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hdlwebreq)() interceptions should probably not call the old val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Sysop-configurable prefix in the URI, even if they can'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some other reason (such as a miss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est is to imagine if your interception is being done in the identic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 error message, or other short message to the Web browser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web(MSGNUM,parameter1,parameter2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header or other message that is to be followed by a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data, such as from a fil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f(xlttxv(stpans(getasc(MSGNUM)),mxmssz),parameter1,parameter2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pr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ll output in binary mode, which is how files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switching between binary and ASCII output mod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output buffer to empty first.  Remember that powprf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cli(), so only use it when you're not expecting any input (a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(*hdlxxxxxx)() vectors, but not with the (*prsxxxxxx)() v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the buffer sizes are btubsz()-split evenly betwe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, and stay that way until byeweb() or endwebd() (comes up la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While the buffers are split, btuoba(usrnum) == OUTSIZ/2-1 i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byenow() because it appends a delay string full of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.  Do not call byendl() because byeweb() makes sure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s are restored to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call byeweb() until your output buffer has emptied.  (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nforces this with an ASSERT().)  You can determine if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empty by checking btuoba(usrnum) == OUTSIZ/2-1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most cases because the byeweb() message is the firs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're sendin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HTT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version of the request can be found in webdptr-&gt;httpver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minally major*100+minor, which is 100 for HTTP/1.0 reques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HTTP/1.0 requests (HTTP/0.9 for example), the httpver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ircumstances you can send an HTTP/1.0 compatible respons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quest was HTTP/1.0 or not (HTTP/0.9 requests are of the form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i&gt; CRLF).  One exception is the 200=OK response to a "GET" reque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stinct HTTP/1.0 form (response line, header, blank line, fil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HTTP/1.0 form (file all 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tmb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alling byeweb() or prfmsg(), be sure you call setmbk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intercept routine.  It is not necessary to call rstmbk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ce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atm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eck the Web server source code, and be extremely conservative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os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pass all file specifications you derive from the client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adfspec() check, whether you're reading from or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can protect you from all sorts of malicious client a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verwriting your COMMAND.COM file, reading your WGSUSER.DA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your LPT1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-mediate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your own state &amp; sub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mplies of course that you have to register_modul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uinj(usrnum,CYC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hl(), if you like, to display to the Sysop what's goin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nel (instead of "Incoming Web Cont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r CYCLE-thing in *your* statu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ne, call byewe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intercept the (*hdlrst)() vector, and if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ituation, call endwebd(0) to clean up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web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returns 1=ok, 0=byendl() calle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(*prswebhdr)(void);          /* parse web request heade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see webdptr-&gt;reqsiz and hdrsiz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(first vector called for new req)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ctor to get called for a new Web reque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t to initialize anything for subsequent inter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dptr-&gt;method and webdptr-&gt;uri fields are ready for your inspe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bdptr-&gt;http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1=inject CYCLE status, 0=stop (assumedly byeweb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hd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returns 1=handled, 0=not recogniz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(*prshdrlin)(                /* handle header line of incoming req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hdrlin);                /*   for each header line (not req line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is called for each line of the header, exclud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ine and the terminating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modify the hdrlin parameter in-place unless you're 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meant only for your application (for example if you see your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dptr-&gt;uri), and won't be needed by other application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ndler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uri or method or other fields -- they're se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not used by Web server, only of possible 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ndler does return 1=recognized, 0=not.  It returns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 also, which are not supported in header lin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default handler.  If you need to check for continu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heck for them before handing the line ov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handler in future versions may handle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is called 0 or more times as a side effect of call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prswebhdr)()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web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hdlwebreq)(                 /* request interceptor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uri);                   /*   URI following method in req line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is called when the entire request, including the body if any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ed "uri" parameter is probably the same as webdptr-&gt;uri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s could theoretically chang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ields:  method,uri,httpver,conlen,req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len &gt; 0, request had a body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the body is either in memory, or if not enough room,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fp == NULL means it'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at &amp;httpreqbuf[webdptr-&gt;hdrsi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body bytes is webdptr-&gt;con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sh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dptr-&gt;co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dptr-&gt;reqcnt-webdptr-&gt;hdr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ll bdy2fil() in this case to write it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fp != NULL means it'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remains open at (*hdlwebreq)() time and fl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ound to 0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automatically closed and unlink()'d when byewe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, or when channel i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web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ret 1=handled, 0=404 err (no found)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(*hdlwebget)(                /* GET request interceptor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uri);                   /*   URI following 'GET' in request lin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is called for all requests of the "GET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0 and call the old vector when a configurabl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t the beginning of the URI.  Should return 1 and not c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therwise.  In this case (returning 1) you must wind up the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yeweb().  If you want to steal cycles, see "CYCLE-mediated hand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img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ret 1=mapped, 0=no action, -1=erro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dlimgmap)(                  /* Image map mouse-click interceptor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mapnam,                 /*   Image map file name (after imgpfix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nt xt,              /*   pixel X of mouse click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nt yt,              /*   pixel Y of mouse click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*newurl);               /*   where to put pointer to mapped UR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(useful when returning 1 only)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is called for all get-requests with the imgpfix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URI that have a valid click point appended to the quer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ndler looks for a map file in the img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ort an error (with byeweb()) 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0 to indicate no clicking should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output *newurl and return 1 to indicate that a new UR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.  If this URL has no colon (:), it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RI and fetched immediately.  If it does have a colon, the cli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(status 302) to the new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datmp only within localized code.  Expect calling the ol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upt vdatmp.  dftimgmap() in WEBD.C does just that.  It also output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vdatmp to the original caller of (*hdlimgmap)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rspb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returns no. bytes sent as rsp bo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dlrspbdy)(                  /* response body bytes en route cli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fer,                 /*   bytes to send in response body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bytes);                  /*   number of bytes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rcept this vector, try to b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are searching for the string "&lt;!--#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 character scan for '!' since it's much less common than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n't forget to look for fragments of "&lt;!--#include on the *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block of bytes whizzing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only used for byte count statistics, not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runcated transmit, so be careful if you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ctor and make the buffer *grow* somehow --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room in the output buffer for all of it, and you'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vdatmp in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d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your own version code for your add-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my_version[]=" My-addon/1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d_version=alcrsz(webd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len(webd_version)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len(webd_version)+strlen(my_version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at(webd_version,my_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this for significant Web server add-ons (forms-to-file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ill somewhat in flux haven't settled into an RFC standar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I looked Internet Drafts were available from the InterN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RL's.  You might want to search the directories by han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formatted PostScript     ftp://ds.internic.net/internet-draf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ft-ietf-http-v10-spec-03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               ftp://ds.internic.net/internet-draf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ft-ietf-http-v10-spec-0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ext                     http://www.w3.org/hypertext/WWW/Protoco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TTP1.0/draft-ietf-http-spe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ttp://www.w3.org/hypertext/WWW/Protoco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TTP/HTTP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