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cticomm Rename Forum Utility (GALRF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Galacticomm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utility will allow you to rename an existing For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.  The Major BBS Version 6.21e and abo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ng-path" addressing (using !'s in addition to @'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es which can cause messages to not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Forums that begin with an !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BS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RFU /oldname /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the Forum names are case-sensitive! 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correct case of every Forum name when rena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The Major BBS down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DOS, type BBSBTR and press RETURN to load BTRIEV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GALRFU /oldname /newname and press RETURN.  "/old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All forums must begin with a /) of the existing Foru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name, and "/newname" is the new name you wish to u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RFU will proceed to change all of the messages in that Fo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ew Foru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that Forum's file attachment directory to the new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sing DOS 6 and above, use the MOVE command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For users of DOS 5 or below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&lt;newdir&gt;             (create a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&lt;olddir&gt; &lt;newdir&gt;  (copy files from old directory to new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&lt;olddir&gt;            (remove all of the files from the old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 &lt;olddir&gt;             (remove the ol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um is now renamed.  When you bring The Major BBS u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from your menu and type S? to view a list of Foru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ly renam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 absolutely sure you use the correct case when typing 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orums.  Forum names are case-sensitive, so "GALRFU /hello /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rename the /Hello Forum to /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rename the /Hello Forum from the default BBS setup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option DFTSIG "Default Forum for users when first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vel 4, Configuration Options to the new name.  Failur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most certainly cause your BBS to crash upon a new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#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