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ied advertisements allow users to advertise good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nefit of other users on the system.  A classified ad has 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pic, and the ads are sorted in alphabetical order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can the ads by selecting the "S" option and t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.  If there is no ad in the system with that topic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available in alphabetic sequence will be present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forward or backward from there.  When you read an a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opportunity to respo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an ad with the "P" option.  People reading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portunity to "respond" to it, and you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ed of any pending responses the next time you log 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y pending responses by selecting "C" from the main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