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GM, "The Basement" was designed &amp; developed by GaRBaGe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ump.com) users Hawkeye &amp; Skamps for use in the game Lunatix. 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ment" is meant to be distributed for and played by an adults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ence due its subject matter.  No pornography i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IGM, but it deals with some alternative erotic sex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s that we the authors, as parents ourselves,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children from.  Although there is an adult chec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module, we highly discourage the use of this IG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ysOp/LunOp's discretion, the awards/penalti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in this zipfile have the format BSMNT*.* for e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is IGM for moving, editing, 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is IGM, unzip this zipfile to your Lunatix Elev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(usually \LUN5ELEV ?) then the next tim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group/MajorBBS is shut down and comes back up, this IGM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