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on Word Ad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1996 by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Level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Edit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Adding a new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- Tech Support &amp; Contact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is a utility that allows you to add hundr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sands, of action words to Farwest Trivia, or Farwest Ot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on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has several features that will make it a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di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simple yet comprehensive on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bility to add hundreds, or even thousands, of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amless integration with Farwest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tion words are not limited to a single word. For examp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RIN and EVIL GRIN as two different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ach action can be given its own key so that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key can use or se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ction Words are stored in a hash table for INSTANT acces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for Btrie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BBS 6.2x, WorldGroup 1.0x, WorldGro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is useless unless you are running a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 There are currently two modules that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rd Add On. Farwest Trivia, and Farwest Ot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has a few configuration option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lacticomm's Configu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option here is the Action Word Add On Activation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Action Word Add On and obtained your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ptions here including color attributes for ac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ocumented so enter your Level 4 configuration and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henever you are unsure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DIT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editor is a very simple to use utilit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/edit/delete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nd key combinations are used for opera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   - Add a new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   - Show Level 3 and 4 conFiguration settings (SYSOP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- Redraw the screen. (in the event of line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      - Ordering information. (will only show up on a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 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   - Search for an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 - Exit the Action Wor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curso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- Move to the top of the action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- Move to the bottom of the action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- Delete current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- Edit action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       - Move to the first action word starting with the let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^A means Control A. That means holding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the A key. Likewise, ^C means Control C, and so 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d you are typing from the Local Console. If no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your Home, End, and Del keys in your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definitions are... Home: ^[[H  End: ^[[K  Del:  (ASCII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^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DDING A NEW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action word is relatively easy to do. There a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variables. (think of them as text variables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hus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in exactly as above, including the &lt;&gt; characters.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o has inacted the action. &lt;othusr&gt; indicates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allows you to output separate strings for 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users. Use the format below and include the &lt;|&gt;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"string for male users"|"string for female user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looking at examples and experimenting will get you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. Be sure to use the actions that come with the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is an excellent way for you to enhance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, or Farwest Othello. If you do not currently own the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, then you could for only $29US. Simply mail a compan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or a banks draf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8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ctoria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8W 3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 payable to FARWEST BBS. If you want expedi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ederal Express then call 604-370-1763 for ma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            Majo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@farwest.bc.ca                  Info@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ECH SUPPORT &amp; CONTACTING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has undergone extensive testing and i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bug free". In the event that you do find a bug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contacting Farwest. Please note that a bug report i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unless you include the error message you recei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bug. If you suspect the AWAO is causing a GP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.OUT file tha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y module bought from Farwest is alway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download by our customers on Farwest BBS. Please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west once in a while to see if the AWAO has been upd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a suggestion you have has already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604-370-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14.4 kbps: 604-381-3934 or 604-381-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8 kbps: 604-381-1135 or 604-381-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farwest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ftp.farwest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upport@farwest.bc.ca    (MajorNet: Support@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a message in the MAJORBBS.DEV.FA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