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Soft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ule provides a convenient way for user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accounts inactive for a time while keep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in class. You can set up a "vacation" schedu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be using your account in advance a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care of all the details for you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hedule up to 365 days in advance, and can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ccount for up to 999 days. At any time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ation starts you can change either the starting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date or both, or cancel your vacation.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ation begins your account will be protecte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in class will be saved for you. When your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cheduled to end your account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still have as many days in class as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eft. If you should return early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on the BBS you can call and end your vacation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You will be charged for the use of a full d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day's usage. Sysops can view everyone'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ation schedules and edit other people'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create vacations for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minimum number of days that you must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ation for; this is configurable by the Sysop an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2 to 14 days. There may also be a charge in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ays in class to set a vacation.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dit or end an existing vacation, but once you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cation your credits and days in class will not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og on during a vacation your vacation will b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