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zSof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Soft Rename gives you the ability to change your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r-ID, without creating a new account an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your old one. Doing this job without R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log in as NEW, create a new accoun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switch your class and post days in cla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, transfer keys, copy your Email and regis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ccount, and then delete your old account. Quite a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job that should be simple. Well, now the job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just enter EzSoft Rename, and choos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, enter the new handle you want, and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 It really is this easy. The only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need to have access (the right key),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credits or days in class which you must h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may limit how often you can change your hand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nce every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re-logged after you change your hand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so that the BBS does not become confused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uddenly appearing where you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op will determine whether the module cop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to your new account during your handle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or she sets up Rename. If Rename copies you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take a little extra time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. While the module is copying Email you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ll be turned off. Once your E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o your new account you will be re-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. Your Email will become "NEW" mai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read it alread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op will also determine whether Rename cop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y entry to your new account during you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when the module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r Email and registry entry are copi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hange your own handle; if a Sysop changes you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lose your Email and regist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can change their handles at anytim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ion, and they can even force anothe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handle. Forcing a handle change i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as changing your own. You just enter Renam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a user to change their handle,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of the user and then the handle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, and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have their handles changed will be re-log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n-line and can be notified about the chan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not be notified, they will be disconnecte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ecessary so the BBS does not become conf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user suddenly appearing out of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have their handles changed will 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copied to the new account; the only time 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pied is if you go in and change your hand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A users can get help at any prompt by typing ?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previous prompt by enter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/S users can can get help by selecting Help, and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by select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how your Sysop configures the modu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y not have the first letter in each word of you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apitalized. You will be notifi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italize the first letter in each word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. If the first letter of each wor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zed, you will not be able to begin each 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ny cost to you to change your hand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old what it is when you enter Rename. Renam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credits if you have them, then days of u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have credits. You will NOT be charged both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ys. If you can force another user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, you won't be charged for any hand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please note that depending on your BBS, som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acceptable. You may be told on selecting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 users may find it offensive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choose another hand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