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zSoft In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zSoft Invisible allows the Sysop to forc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ired to be "invisible" so they cannot b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other users on the board. You can turn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visible or back to normal globally with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ing you select in CNF. You can also choose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ertain users set invisible when they first lo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 not having a key you cho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ese users are then given more access, Invisib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omatically turn them visible if they are on-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s who lose access can be automatically turned invis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-lin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set a user invisible globally, you type /setinv &lt;use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re &lt;userid&gt; is the userid of the user you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invisible. To set the user's invisible flag off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just use the same command. To get help with Ez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visible, just type /seti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