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bout EzSoft - "We make software E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interest in EzSoft. EzSoft is devoted to bringing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software you want at a price you can afford. Major BBS and Worl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nd custom programming are our specialty. We support versions 1.x,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.x of Worldgroup and version 6.x of The Major BBS. We have been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ling modules for The Major BBS and Worldgroup for over 2 years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ur first module having been released in September 1994. Worl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for our modules have been made recently, and several module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/S interface, while many others will soon have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ow have over 30 modules, most of which are utilities. We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writing utility modules, and we also plan to start producing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7 with maybe some business appl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Soft will stand behind its programs. You will receive full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you buy, by contacting us in the ways listed in Ez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and Sales below. We will be happy to help you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problem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upgrades will be brought out and will be the product of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us you want to see in the program. Owners of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a discount. Bug fixes will be made available free of charg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oes not work with your version of the BBS you may return i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of purchase for a refund. This applies to orders purchased thru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; if you purchased a module thru a reseller you will need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ir return polici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very interested in knowing what kind of programs you want to s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jor BBS and Worldgroup. If we take your original idea for a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it, you will receive the program free. It must be your own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, and not something we are already making or have plan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ho purchase many programs at once will receive a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purchasing five or more modules at the same time will receive a 1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, while those who purchase ten or more of our modules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receive a 20% discount. This applies to orders purchased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nly. We also offer "Value Pack" specials, which are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groups of modules. Our resellers may have other discount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discount may be used pe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serve the right to change our products and prices at any tim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now have introduced an ASUP (Automatic Software Updat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automatically receive every upgrade we make for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sonable price for one year. Upgrades will be either b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the Galacticomm Demo System, (954) 583-7808 telnet to gcomm.co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via U.S. Mail at your option. The cost for the BBS ASUP is hal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the module, while the cost of the U.S. Mail ASUP is the full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dule. Buyers who have purchased multiple modules and receiv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 can get the same discount on the cost of the ASUP as well. The AS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available to all buyers who have purchased on or after 6/15/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Soft Technical Support and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Ez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chnical Support (or 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04 N. Pontiac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anesville, WI. 535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     (608) 754-56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urs: 12 noon to 10 PM Monday thru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2 noon to 8 PM Saturday and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imes are Central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Galacticomm Demo System (954) 583-780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lnet to gcomm.com, leave Email for Easy 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easy.ed@g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eb:           http://www.on-ramp.com/ez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sent to our email address should be answered within 24 hours of rece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zSoft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-on Options for the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Soft provides this software and licenses its use throughout the worl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responsibility for the selection of the software to ach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results, and the the installation, use and result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This software is Copyrighted (C) 1994 by EzSof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" and "Your" shall be taken as referring to the person or business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urchased this license to use this software or for whom such licen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ftware" shall be taken as referring to the files supplied with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 you received, and to any and all copies, upgrades,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-equivalent derivatives, or any parts or portion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and use one copy of this software on a sing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is software into machine-readable or printed form, for back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 purposes in support of you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ansfer this Software and license to another party if the o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s to accept the terms and conditions of this Agreement. An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all updates and prior versions. If you transfer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t the same time either transfer all copies, whether in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or printed form, to the same party, or destroy any copi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USE, COPY, MODIFY, OR TRANSFER THIS SOFTWARE, OR ANY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OR MERGED PORTION, IN WHOLE OR IN PART, EXCEPT A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IN THIS LICENSE, OR IN AMENDMENTS SIGNED BY AN OFFI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ZSOFT. IF YOU TRANSFER POSSESSION OF ANY COPY OF THIS SOFTWAR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EQUIVALENT DERIVATIVE, OR ANY PORTION OR MODIFICATION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PARTY, 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effective until terminated. You may terminate 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stroying all copies of the software covered by this Agreemen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erminate upon conditions set forth elsewhere in this Agreement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ail to comply with any term or condition of this Agreement.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uch termination to destroy this Software, including all cop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ly-equivalent derivatives, and all portions and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,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.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QUALITY AND PERFORMANCE OF THE SOFTWARE IS WITH YOU. SHOU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VE DEFECTIVED, YOU (NOT EZSOFT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IMPLIED WARRANTI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MAY NOT APPLY TO YOU. THIS WARRANTY GIVES YOU SPECIFIC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ALSO HAVE 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SOFT does not warrant that the functions contained in thi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requirements or that the operation of this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EZSOFT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IS SOFTWARE EVEN IF EZSOFT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D REPRESENTATIVE HAS BEEN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LIMITATION OR EXCLUS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SO THE ABOVE LIMITATIONS OR 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ublicense, assign or otherwise transfer this Soft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except as expressly provided in this Agreement. Any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ublicense, assign, or transfer any of the rights, du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 hereunder is expressly prohibited and will terminate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will be governed by the laws of the State of Wiscon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greements covering this Software (including but not limited to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es, upgrades, and enhancements to this Software or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) shall be deemed to be counterparts of one another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OFTWARE, YOU ACKNOWLEDGE THAT YOU HAVE READ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, AND AGREE TO BE BOUND BY ITS TERMS AND CONDITIONS. YOU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HAT IT IS THE COMPLETE AND EXCLUSIVE STATEMENT OF TH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S, WHICH SUPERCEDES ANY PROPOSAL OR PRIOR AGREEMENT, ORAL OR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COMMUNICATIONS BETWEEN US RELATING TO THE SUBJECT MA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