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via Party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ry about the shoddiness of this manual, we're getting to making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something useful soon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Questions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sysop menu and choose add questions from ther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Questions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questions into any database offline from an ASCII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president of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White 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questions into a database use the EWEINP program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EINP &lt;import.TXT&gt; &lt;file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port.TXT&gt; is the text file with trivia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.DAT&gt;   is the Btrieve data file to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EINP myquest.txt ewetpy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bases are named EWETPYnn.DAT where nn represents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longs to. 0 is game 0, 1 is game 1 etc. The files EWETPYnn.V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bases and can be used to import a brand new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export program and conversion program from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arty alo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Btrieve BEFORE you run the import program.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uestions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ify option from the sysop menu to alter a question.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game it's from and what the question number is. Ques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game in brackets () above the qu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