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 is a fast-paced, action game similar to Major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Party allows you to answer questions that are sent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and gain points for each answer. The faster you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points you get (depending on how the SysOp 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). A top ten list of scores is available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nywhere in the game. The game also allows you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there or do simple actions like grin, che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vailable in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help screen with information about the gam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help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top ten list of the best players in the ga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 Are you at the 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list of commands 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question. If you find a question you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hints are completed. Note, you do NOT recieve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orced question. Also, depending on how the SysO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force may not be avaiable (this is so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during a tournament game). Type ? or HELP to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i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ommand displays a list of action command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 Typing one of these makes you do an action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rin command will display thi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gr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 in the room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D is grinning from ear to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command displays how many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isplay any new features of the game and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X anywhere in the game will exit back to the paren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