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via 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Ewe-Niqu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arty is a fast-paced, action online module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rivia questions and compete for whatever prize you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utomatically spit out on a regular basis an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ystem allows for com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rivia Part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interval timers f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force option to allow or disallow users to forc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iendly, teleconference like atmosphere including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scoring system to award points based on how fas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add your own question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arty requires Major BBS v6.00 or higher, approx 3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1-1.5Mb of hard drive space. The demo version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at as there are fewer question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by using the install program that comes with the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(or wherever you're installing from) and s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rivia Party to your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ny level 3 (security and accounting) options and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e up the BBS and watch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VI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etty much runs itself and is easy to use. Just enter 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question available the game will spit out hint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answer. Anything you type is checked against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's a match (must be a complete match!) t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if any) for the question and the next one is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party has two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will display the current answer to on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ll put you into the sysop menu for add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key you setup in the level 3 configura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for Trivia Party. If this field is blank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 the program will run in DEMO mode, allowing onl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be answer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, a user will be able to perform sysop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required to play Trivia Party. Without it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in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W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YES will allow regular users to be 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with the FO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delay (in seconds) between each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hints that will be displayed for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number of hints are revealed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if no on els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O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to award for users answering the current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E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to award for users answering the current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i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WO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to award for users answering the current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EF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 to award for users answering the current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hin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31, 1995        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add questions online. Just type ADD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, 1995                    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ops! Got the answer and question fields switched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as wrong so any answer was being accepted. Thank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er for pointing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uary 12, 1994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s with multiple users in the system. Afte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game there was a display problem in tha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ee the questions unless they typ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ocumention so the user knew what he was supposed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ction commands. Type LIST to get a list of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December 1, 1994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 running the game, have questions abou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ggestions about what you'd like to see in a futre versio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e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ur special support BBS,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Sign up with a new account and you'll have immediate acc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pport forum, the demo libraries where you can donlo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and test drive any of our software (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jects not yet released!). Support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GCOMM demo system write mail to Mel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MAIL to sysop@901.cambo.cuug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net EMAIL to Bil Simser @ 134/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support 10am-10pm Calgary time (1 hour behind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to sysop on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BS        [2400bps]   (403) 974-3200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BBS        [14.400bps] (403) 974-3208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Edge BBS [14.400bps] (403) 569-7319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                    (403) 272-7493 10am-10pm Calga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e-Niqu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overglen Cre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P 2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areas on Foundation's Edge are available to any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You can download the latest demos, ask general questions 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y module we sell on your first call! To aid you in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here is a summary of the 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op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  ���������������Ŀ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ums �  � Files Library �             � Demo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���������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/support � � DEM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orders online in the online shopping mall,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