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ANTASIA - A Fantasy Adventure Game for Major BBS 6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Ewe-Nique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il Sim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Y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Phantas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ntasia is a role playing game  which  allows  playe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  up  characters  of various types to fight mon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yers.  Progression  of  characters  is  bas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ing   experience   from  fighting 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is placed randomly near the center of a c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an  system.   Most  commands  are  selected 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.  For example, one may move by hitting 'W', 'S',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'E', (lower case may also be used, at no time i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dependent). To move to a specific (x,y) coordinat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ve command.  The  distance  a  character  can 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ed by 1 plus 1.5  per level.  Moving  in  a  co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 will move the player the maximum allowe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may see who else is playing by  using  the 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  One may see the coordinates of those who a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tance or closer to the origin as he/she.  K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cil of the wise  can see and can  be seen by everyon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antir removes these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an talk to other players with the SAY command. To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everyone else  in the  game use  the ANNOUNC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S  command shows your complete characteristic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ay leave the game by  entering  X  anywhere  (almos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ST command allows you to regain some health and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ing lets  one  regain  maximum  energy  level, and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one find mana (more is  found  for  larger  leve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distances from the ori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may call a monster by using the FIGHT comman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rease your sin by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 other  options  become  available  as  the 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es  in  level and magic, or to other s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( valar, council  of  the  wise,  king  ).   Thes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  which  may  happen  are  more  or  less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ing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has several options while fighting monsters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EE          Inflicts damage on the  monster,  bas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ngth.   Also   decreases   the 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ngth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RMISH       Inflicts a little less damage than mel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reases the monster's quickne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DE          Attempt to run away.  Success is  bas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th  the  player's  and the monster's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qu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           Several   options   for    throwing   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scribed elsew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K           Hits the monster one plus the player's 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gives  the  player  10% of the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rience. Decreases the  monster's  exp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e  an  amount  proportional 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ranted.  This also increases  the 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ness.   Paralyzed  monsters wake 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ast when n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UCKOUT        This is essentially a battle of wi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. Success  is  based upon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the monster's  brains.  The  player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edit  for  slaying  the  monster 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eds.  Otherwise,  nothing  happe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hance to lucko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NGTH       determines how much damage  a  character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NESS      determines how many chances a character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make decisions while f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RGY LEVEL   specifies how much  damage  a  charact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ure before d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LEVEL    determines  which  spells  a  character 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row,  and  how  effective those spe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S         basically, the character's intelligence;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various fighting options and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           used as a power source for throw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    gained by fighting monsters and othe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         indicative of how much experienc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 accumulated; progresses geometric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rienc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SON         sickness which degrades a character's p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ce (affects energy level and strengt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           accumulated as a character does certain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;  used  only  rarely in normal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            of player; roughly equivalent  to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ns.    As  age  increases,  many 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istics de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tatistics are  rolled  randomly  from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,  according  to  character type.  The types are as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USER     strong in magic level and brains  ,  wea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areas.   Must rely on wits and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rv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HTER        good in strength and energy  level  ,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od  in  other  areas.   This  adds 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ell-equipped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F            very high quickness and above  average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are elves selling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ARF          very high strength and  energy  level  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a tendency to be rather slow and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LFLING       rather quick  and  smart,  with  high 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 , but poor in magic and strength.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som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O    very mediocre in  all  areas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perimento  may  be  placed  almost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play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le ranges for starting statistics  are  summa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       Strength Quickness  Mana  Energy Brains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 -------- --------- ------ ------ ------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gic User   20-25     30-35   50-100 30-45  60-85   5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er      40-55     30-35   30-50  45-70  25-45   3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f          35-45     28-38   45-90  30-50  40-65   4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warf        50-70     25-30   25-45  60-100 20-40   2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fling     20-25       34    25-45  55-90  40-75   1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o    25        27     100     35     25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are the starting characteristics different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character  types, the characteristics progres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rates for the different  types  as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 up  in  level. Experimentoes' characteristics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ly as one of the  other  types.   The  progressio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 increase in level is summariz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        Strength Mana   Energy Brains 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 -------- ------ ------ -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gic User  2.0      75     20     6.0     2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ghter     3.0      40     30     3.0    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f         2.5      65     25     4.0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arf       5.0      30     35     2.5   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fling    2.0      30     30     4.5    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 type also determines how much  gold  a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arry, how long until rings can overcome the pla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uch poison the player can with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e course of  the  game,  the  player  may 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magic powers.  These cases are describ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or casting spells is CAST &lt;spell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AK          magic level necessary: 20 (plus level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35 plus 3 per res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during normal play.   Prevents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finding the character, as well as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er from other players.  His/her co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nates show up as '?' in the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 cannot  collect  mana,  find  t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ts,    or   discover   the   grail 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loaked. Calling a monster uncloaks, as 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choosing this option while cloaked. Cl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cast via the CLOAK command not CAST CLO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ORT       magic level necessary: 40 (plus level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30 per 75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during normal play.  Allows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o move with much more freedom tha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 option, at the price of expending 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maximum  distance  possible  to 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upon level and magic level. Tele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t  via  the  TELPORT   command   not 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AMITY       magic level necessary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ile combating  monsters.   Has  a 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ce  of  working.  If it works it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 just enough to kill it.  If it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 doesn't  hit the monster, and dou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's quickness and  strength. 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s  wake up much quicker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BOLT      magic level necessary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while combating monsters.  Hits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  based  upon the amount of mana ex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gic level. Guaranteed to hit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 per 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 FIELD    magic level necessary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during  monster  combat.   Throws  up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eld to protect from damage.  The 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o actual energy level, and is a 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, based upon maximum energy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mage occurs first to the shield,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players actual energ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ORM      magic level necessary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during monster combat.   Transform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 randomly into one of the 100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         magic level necessary: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during combat with monsters.  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ngth up to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ISIBILITY   magic level necessary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 while  fighting  monsters.   Makes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er for the monster to hit, by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creasing the player's quickness. Th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 be  thrown  several times, but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vel will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     magic level necessary: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during monster combat.   Transport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  away  from  the  player.  Suc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 upon player's magic and brains,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's  experience. If it fail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transported instead.    60% of  the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monster  will  drop  any treasu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r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YZE       magic level necessary: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 used: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during monster  combat.   "Freezes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  by  putting  its  quicknes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gative.  The monster will slowly  wake 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ccess  is based upon player's mag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's experience. If  it  fails,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 get bigger as one moves  farther  from  the 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,0).   Rings of distance 125 from the origin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  A monster's experience, energy level, and brai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ied  by  the size.  Strength is increase 50% p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one, and quickness  remains  the  same,  regardl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nastier monsters are found as one progress farth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 origin.   Monsters  also  may flock.  Th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ce of that happening is designated as flock% in the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listing.   Monsters  outside  the first ring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sure, as determined by their  treasure  type.   F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, and bigger monsters increase the chances of t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monsters have special abilities; they  are  as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rn        can only be subdued if the player is in 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ssion of a vi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nar         has random characteristics, including  tre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r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ic          will pick another name from the list of 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rs in order to conf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rk Lord      very nasty person.  Does not like to  be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especially  nicked),  and many spell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 well (or at all) against him.   One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ways evade from the Dark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nan-Sidhe   also a very  nasty  person.   She  will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ently sap strength from some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ruman        wanders around  with  Wormtongue  ,  who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eal  a  palantir.  Also, Saruman may 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's gems into gold pieces,  or  scr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/his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umaturgist  can transport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rog         inflicts damage by taking away  experience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en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tex         may take some 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zgul         may try to steal a ring or neutraliz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's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amat         may take half a player's gold  and  gem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bold         may get nasty and steal one  gold  pie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ob         may bite, inflicting the  equivalent  of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orted Fa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se are killed if attacking someone  car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g holy water. These are Cluricaun, Fi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g, Fachan, Ghille Dhu,  Bogle,  Killmoul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w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mprey        may bite, inflicting 1/2 of a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ieker       will call one of its (much bigger) budd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nacon       will become bored with battle, fart, and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eagol        will try to steal a ring from  a  player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the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ubus       may inflict damage  through  a  force 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 subtracts  from energy lev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 shield the player  may  have  thrown 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a very easy way to d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berus       loves metal and  will  steal  all  the 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easures from a player if 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goliant      can bite  and  poison.   This  inflicts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sons   ,  and  also  takes  on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's qu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bberwock     may tire of battle, and leave  after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 of  his  friends  (  Jubjub Bird or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rsnatch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goth        actually Modnar , but reserved for counc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wise,  valar,  and ex-valar. Figh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goth end when  either  he  or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es.  His   characteristics  are 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sed upon the player's.  The playe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chance  to  ally  with  him.   No ma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cept force field works when  battling  M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ll          may regenerate its energy and strength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aith         may make a player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rious treasur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zero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one       power booster - adds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uid - adds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ly orb - subtracts 0.25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wo       amulet - protects from cursed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oly water - kills assorted fa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mit - reduces sin by  25%  and  adds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ree     shield - adds to maximum energ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rgin - used to subdue a  unicorn  ,  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 much experience (and some sin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thelas - subtracts one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our (scro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eld - throws a bigger  than  normal 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isible -  temporarily  puts  the  f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ness to one m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n  fold  strength  -  multiplies   fi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ength by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 monster - allows  finder  to  pick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ster to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knowledge - adds to  finder's 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magic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scrolls except general knowledge automatically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onster.   These preserve any spells that wer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, but are only in effect while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five      dagger - adds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mour - same as a shield, but b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blet - adds br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ix       priest - rests to maximum; adds mana, bra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halves 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bin Hood - increases shield and  adds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ently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xe - like dagger, bu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seven     charm - protects from cursed  treasure 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fore  amulet  );  used 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essing to battle Dark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rlyn - adds brains, magic, and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r hammer - like an axe, bu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ight     healing potion - sets poison to -2,  or 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cts two from poison, whichever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porter - allows finder to move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ord - like a war hammer , but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nine      golden crown - allows the  player  to 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, by going to (0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essing - cuts sin to 1/3, adds mana,  r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max.,  kills  Dark Lord with a cha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s bearer first hit on 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quicksilver - adds to qu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en       elven boots - adds permanently to quic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eleven    palantir - allows one to see  all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s;  used by council of the wise to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welve/thi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ng - allows one to hit much harder in 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reasure type 10-13 monsters may instead  carry  a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ne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ster may also be carrying gold or gems. These ar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rading  posts  to  buy things. A gem is worth 1000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eces.  Too much gold will slow a  player  down.   On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1000 plus 200 per level of gold. A gem weighs on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ld piece.  Monsters of treasure type  7  or  high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y g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ce of a cursed treasure is based upon treasur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re  valuable treasures have a greater chance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d.  A cursed treasure knocks energy level very 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0.25 po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ngs are only carried by nazguls and Dark Lord.  They 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four  different  flavors.   All rings rest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d cause him/her to hit much harder in battl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sters  (assuming  one has chosen to use the ring for b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ypes of rings are cursed and come either  from  nazg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Dark  Lord.  After a few times of using these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falls under the control of  the  ring,  and  st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 things will occur.  Eventually, the player d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his/her name to a monster on the file.   Dying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ng is used up also renames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wo remaining types of rings are much more benig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from  a  nazgul  is good for a limited number of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nds, and will save the player from death if it wa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 when he/she died.  The one from Dark Lord i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that it never is used up.  rings disappear after s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omeone from death.  In general, cursed rings occu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often than normal ones.  It is usually not a good 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pick  one  up.   The only way to get rid of a r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onster stea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may become king by finding a  crown  and  go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0,0).  Players must have a level in the range of 10 to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able to find a crown. When a player with one  or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wns reaches level 1000, the crowns are converted to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player is king, he/she may do certain thing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ord's  Chamber 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ort      This is done to another player.  It 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ves  the  affected  player  about.  A c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tects from trans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e          This is done to another player.  It is an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us  to  cursed  treasure,  but  worse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licts two poison, knocks energy level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w,  and  degrades  the  maximum energ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so removes a  cloak.  A  blessing  pro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king's c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          The king may put a number of these  scat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 his/her kingdom as he/she pleas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layer hits one, he/she loses mana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gold.  The  energy void disappea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ow         This is also done  to  another  player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  may  wish  to  reward one or more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jects by sharing his/her riches ( gold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 it is a convenient way to dispos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wanted deadw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es          Everyone pays 7% tax on  all  gold  and 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quired,  regardless  of  the exist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ing. The king  collects  the  accrued  t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ing may also teleport anywhere for free  by 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 as a start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cil of the Wise, V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yer automatically becomes a member of  the  counci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ise  upon reaching level 3000.  Members of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have rings. Members of the council have a  few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hich they can exercise. All intervene options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 mana. One intervene option is  to heal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s just  a quick  way for  that player to be r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and lose  a  little poison. The main purpose i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mbers  of the council  is to seek the Holy Grai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 with a  palantir using the SEEK GRAIL comm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cited by the seek is accurate within 10%, in 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make  it too  easy  to  find the grail. A play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finitesimally small sin, or else it's all  over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 the grail.  In order to help members of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ir quest, they may teleport with greater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finding the grail, the player advances to  posi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ar.  He/she  may  then  exercise more and nifti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 intervention.  These  include  all  of  the  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s'  options  plus  the  ability  to move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, bless them, and throw monsters at  them.   A  val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 has  the  same  effect  as  the treasure bl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 that  the  affected  player  does  not  get 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  flag  set.   All intervention options which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layers age the player  who  uses  them.   Vala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 immortal, but are actually given five liv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used up, the player is left to die, and becom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-valar.  A  valar cannot move, teleport, or call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 exception to this is if the valar finds  a  trans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allow him/her to dispose of excess gold. Any m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s which a valar encounters are based upon his/her 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one  valar  may exist at a time.  The current val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when another player finds the grail.  The val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umped back to the council of the 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 is usually the Sysop or Game Op,  and the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s  the associated files.  The wizard is grante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al powers within the game if they have the appropria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he wizard plays no different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zard abilities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xamining a player, the wizard may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izard may do all the  intervention  options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  option, vaporize, is added to kill any off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extra  character  type  is  added. This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s  with  the  maximum  possible in all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from  the  other  character types.   A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's  statistics  also progress  at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rate, selected from the other characte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regions of the playing grid  have  different 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general,  this  is  only to give the player som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/her present location.  Some special places do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ng Posts  These are located at |x| ==  |y|  ==  n*n*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n  = 1, 2...1000.  Trading posts fa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have more things for  sale.   Be 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 cheating  the merchants there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short tempers.  Merchants are  dis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ut 5%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's Chamber This is located at (0,0).  Only play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owns ma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N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located beyond 1.2e+6 in  any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on.   The only way to return from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ansporter or to have a valar  reloc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ad Marshes   This is a band located  fairly  distan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 origin. The   first  fourteen 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water monsters) can normally only  be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hala        This place is where the valar resid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ociated  with  no particular coordin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laying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player reaches level 10, if a player dies h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rn but at half the levels he was at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uru will never be disgusted with your sins  if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dic wants half of a player's gold to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ly Grail does little for those who are  not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old  it.   Whenever  anyone  finds  it,  it move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located within 1e+6 in any compass direc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maximum amount of mana and charms  a  play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,  based  upon level. Quicksilver is alway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maximum of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bought at a trading post increase brains,  based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 bought.  It is unwise, however to bu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/10 of one's level in book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over level 10000 are automatically re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lindness goes away in rando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 with crowns are identified with a '*'  before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