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rthday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Ewe-Niqu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we-Nique Creations birthday module displays a list of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irthdays coming up in the near future. If you're birth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then a special message is display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Birthday Modu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ble options for how many days to look ahead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and Fast! Requires very littl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day Module requires Major BBS v6.00 or higher, approx 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and 10K of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by using the install program that comes with the modu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INSTALL (or wherever you're installing from) and s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any level 3 (security and accounting) options and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uration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e up the BBS and watch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IRTHD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o use. When a user logs on, it checks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birthdays coming up and displays them to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 has a birthday for today, he gets an extra full scree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shing him or her a happy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ctivation code for the Birthda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it, only users in the SYSOP cla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view birthday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BD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termines the number of user birthday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 at log-on time. Setting it to 0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the Birthday Announcements, although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day on that day will still be gree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n the BDYPIC option. This set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number of users to display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ting is the number of days in the futu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pcoming user's birthdays and print an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31, 1995                          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, sped up the lookup process and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January 12, 1995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isplay to show Jan. 14 instead of 01/14 and sped up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a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January 1, 1995          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in running the module, have questions abou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uggestions about what you'd like to see in a futre version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use and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via our special support BBS,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 Sign up with a new account and you'll have immediate acces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upport forum, the demo libraries where you can downloa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ftware, test drive any of our software (inclu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rojects not yet released!) and order modules onlin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mall. Support is also available from the following aven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GCOMM demo system write mail to Mel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EMAIL to sysop@901.cambo.cuug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onet EMAIL to Bil Simser @ 134/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ice support 10am-10pm Calgary time (1 hour behind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AIL to sysop on Founda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BBS        [2400bps]   (403) 974-3200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BBS        [14.400bps] (403) 974-3208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Edge BBS [14.400bps] (403) 569-7319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                    (403) 272-7493 10am-10pm Calgar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e-Niqu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Doverglen Cres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2P 2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upport areas on Foundation's Edge are available to any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You can download the latest demos, ask general questions 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y module we sell on your first call! To aid you in 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here is a summary of the menu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op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  ���������������Ŀ    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rums �  � Files Library �             � Demo Modu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����������������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Ŀ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/support � � DEM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place orders online in the online shopping mall, 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