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e-Nique Birthd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we-Nique Creations birthday module displays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birthdays coming up in the near futur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is today, then a special message is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