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 that can be configured to send out a DEMO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users at an interval. The interval can be specified via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well as the users to nag. Any users without the ke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G file will be sent the text message defined there.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omething appropriate to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kkie freebie I threw together because there was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but it didn't work under WG. This version works under both WG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 BBS v6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