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legal agreement between you the end user and Eas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ing.  By operating any of the machine executable co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greeing to be bound by the terms of this agree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agree to the terms of this agreement, promptly retur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to the place where you obtained it for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GRANT OF LICENSE:  East Side Computing retains ownersh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Line at all times, but grants to you the right to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of this software on a single computer.  You may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through a hard disk, a network, or any other metho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choose, so long as you comply with this agreement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comply with this agreement you must return all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to East Side Computing at the address given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agreement and destroy all other copies in all forms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and executab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COPYRIGHT:  FreeLine is owned by East Side Computing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ed by United States copyright laws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CODE MODIFICATION:  You may modify any of the human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provided to suite any special or specific needs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, but that shall not alter any other terms of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at East Side Computing shall, at all times, remain the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er of FreeLine.  Any modification of the human non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provided shall be considered a breach of this agre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all immediately surrender to East Side Computing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ed designee all copies of Fre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OTHER RESTRICTIONS:  This software may not be used, oper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, or executed in the State of Washington, in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s of America, without the express written permission of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 Computing.  You may not rent or lease the software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transfer this license, software, and accompanying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permanent basis provided that you retain no cop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ipient agrees to the terms of this agreement, 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fy East Side Computing in writing of the transfer of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otification shall include the name, address, and MBBS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the existing licensee and the name, address, and M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 number of the new licensee.  The notification may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t Sid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Centr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e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rkland, Washington  98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-1993 East Side Computing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O N E S T   D I S C L A I M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as we/us guys wrote, borrowed, snatched from the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main, or otherwise created/generated/hatched FreeLin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r/ours principal projected means of paying for an occas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nd of drinks, and whereas you/youse guys are using Free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whatever reason you alone shall determine as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fficient, and whereas since we live in a capitalistic sta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you know it's a crime to duplicate this stuff, but/and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idn't know it you do now, and whereas even though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more than one of you/youse, and whereas even though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id good hard earned cash for FreeLine, each man/woman/un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send us your checks, your Visa cards, and/or your mon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s in whatever amount you/youse deems acceptable somewhe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monetary range of between 5 (five) and 500000 (f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ndred thousand) dollars American, wherein it shall als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that regardless of the amount that you/youse may contrib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ur/ours drinking fund, the amount of support shall re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existent from we/us guys (talk to they/them guys that sol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/y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therefore we request that you/youse don't abuse the fac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/us have not copy protected this software nor have we/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you/youse to have a special super secret decoder r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/print/rea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lso whereas the PC/clone is a complex whizbang computer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rphy was an Optimist, let it also be stated by we/u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stood by you/youse that, although we have stayed awake 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night, and in some cases because we have, that this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n occasion do things that neither you/youse nor we/u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nticipated and in the majority of those cases it sh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you/youse great amounts of fr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nevertheless let it be agreed that in using this software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ability shall be limited to the great embarrassment we/us sh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ffer no matter what your lawyer shall lead you/youse to belie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contrary, or at the very worst we/us shall have to inv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/youse to our next annual summer b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inally, whereas in spite of all our claims that FreeLine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ce, dice, and chop your text, message base, and even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nd all those other silly advertising claims our marke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artment comes up with, it is up to you/youse to figure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FreeLine can really do and whether or not it is suitabl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rticular needs/wants/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t Side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Central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3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rkland, Washington  98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1993 East Side Computing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H E   A C T I V A T I O N   C O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Line will not operate without an activation code (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section for where it goes).  If you have downloaded thi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mo and you did not aquire an activation code (only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ESC and DCS), then you must call either East Side Chat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ast Side Computing's support system) or Digital Consul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s (East Side Computing's authorized reseller) to ob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.  The activation codes are keyed against the date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quire them, so don't get one until you are ready to p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t Side Chatline:             (206) 889-CHAT  2400, V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206) 828-9600  9600,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al Consulting Services:    (201) 865-17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reading this, then the files are already install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you need to do now is to set up three configuration vari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ption #3 from the BBS menu screen, and a group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variables using option #4 from the BBS menu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values are shown below.  If you are satisfi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alues, then there will be no need to configure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VEL 3 variables control whether or not the modu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, and if so whether or not to include the log on and 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 user states as inclusive in the line search for bumping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bie users.  The LEVEL 3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3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CTVT {} S 16 Activ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your activation code.  Without it,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PFRE {Bump off freebies if all lines full?: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basically controls whether or not the modu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YES, then when a call is answered on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modem line, and there are one or more freeb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line, the one that has been logged on the longes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blown off with an appropriate message.  Set to N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1993 East Side Computing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PLNS {Number of lines to keep free: 1} (BMPFRE=YES) N 1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number of lines to keep free.  A value o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a line will be freed when ALL lines are full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2 will try to open a line if only 1 line is fre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value of 3 will try to open a line if only 2 lin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PLOG {Bump users during logon/logoff?: NO} (BMPFRE=YES)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you want to bump off users when in the logon or log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, do you want to bump users who may still b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n state and answering email, or in the logoff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ownloading files?  If so, they may not recei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8RDUDE bump of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VEL 4 variables control how long a user must b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befor being bumped, which keys are required to NOT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mped off line, and immune channel 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define as many as 3 keys.  All that is required is tha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have at least 1 of these keys to NOT get bumped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less than 3 keys that you want to use, then leave the un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blank (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leave all 3 blank, then any and all users ar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ject to getting bumped (except those with the MAS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ther set of LEVEL 4 variables is a set of 5 channel group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wish to NOT have some lines scanned, such as priv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ming lines, FAX lines, dial out lines, etc. (hardwar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lines are automatically not scanned).  Any group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 that you define here will be exempt from being scan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confuse these channel groups with those defin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etup, as they are seperate from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VEL 4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PMIN {Minimum hook up in minutes before bumping: 10} N 0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wish to set a minimum time before use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bumped, rather than immediately if your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fill up.  This is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that a user will be attached before possi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is to 0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1993 East Side Computing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KEY1 {PAYING} S 15 Key #1 required to stay 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of 3 keys tested.  If a user has this key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immune from being bumped off line.  This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reflect your paying or subscriptio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leave this blank.  BUT, if all 3 ar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, then when all lines are full the user who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on line the longest will get b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KEY2 {} S 15 Key #2 required to stay 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of 3 keys tested.  If a user has this key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immune from being bumped off line.  This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reflect your paying or subscriptio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leave this blank.  BUT, if all 3 ar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, then when all lines are full the user who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on line the longest will get b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KEY3 {} S 15 Key #3 required to stay 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 of 3 keys tested.  If a user has this key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immune from being bumped off line.  This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reflect your paying or subscriptio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leave this blank.  BUT, if all 3 are lef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, then when all lines are full the user who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on line the longest will get b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1STA {First channel for group 1: 0} H 0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wish to NOT have some lines scanned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te incoming lines, FAX lines, dial out lin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 (hardware and serial lines are automaticall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first channel of the 1st channel group (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5) that you may define as NOT being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0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1END { Last channel for group 1: FF} (CH1STA#0,00) H 0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st channel of the 1st channel group (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5) that you may define as NOT being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1993 East Side Computing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2STA {First channel for group 2: 0} H 0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wish to NOT have some lines scanned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te incoming lines, FAX lines, dial out lin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 (hardware and serial lines are automaticall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first channel of the 2nd channel group (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5) that you may define as NOT being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0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2END { Last channel for group 2: FF} (CH2STA#0,00) H 0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st channel of the 2nd channel group (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5) that you may define as NOT being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3STA {First channel for group 3: 0} H 0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wish to NOT have some lines scanned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te incoming lines, FAX lines, dial out lin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 (hardware and serial lines are automaticall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first channel of the 3rd channel group (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5) that you may define as NOT being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0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3END { Last channel for group 3: FF} (CH3STA#0,00) H 0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st channel of the 3rd channel group (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5) that you may define as NOT being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4STA {First channel for group 4: 0} H 0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wish to NOT have some lines scanned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te incoming lines, FAX lines, dial out lin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 (hardware and serial lines are automaticall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first channel of the 4th channel group (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5) that you may define as NOT being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0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4END { Last channel for group 4: FF} (CH4STA#0,00) H 0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st channel of the 4th channel group (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5) that you may define as NOT being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1993 East Side Computing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5STA {First channel for group 5: 0} H 0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wish to NOT have some lines scanned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te incoming lines, FAX lines, dial out lin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 (hardware and serial lines are automaticall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first channel of the 5th channel group (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5) that you may define as NOT being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0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5END { Last channel for group 5: FF} (CH5STA#0,00) H 0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st channel of the 5th channel group (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5) that you may define as NOT being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1993 East Side Computing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