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H E   D U N G E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 - A Place for Problem(?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 Disclaimer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Dungeon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Cod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ngs Up Via CNF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eon Design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ngeon at all times, but grants to you the right to us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is software on a single computer.  You may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hrough a hard disk, a network, or any other metho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oose, so long as you comply with this agreement. 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mply with this agreement you must return all cop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o East Side Computing at the address given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agreement and destroy all other copies in all forms,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executab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COPYRIGHT:  The Dungeon is owned by East Side Computing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ed by United States copyright laws and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 of The Dungeon.  Any modification of the human non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shall be considered a breach of this agreem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all immediately surrender to East Side Computing or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ed designee all copies of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OTHER RESTRICTIONS:  This software may not be used, oper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, or executed in the State of Washington, in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, without the express written permission of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Computing.  You may not rent or lease the software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ransfer this license, software, and accompanying mater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permanent basis provided that you retain no copi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ipient agrees to the terms of this agreement, an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y East Side Computing in writing of the transfer of licen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ification shall include the name, address, and MBB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existing licensee and the name, address, and M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 of the new licensee.  The notification may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O N E S T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or otherwise created/generated/hatched The Dungeo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/ours principal projected means of paying for an occa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 of drinks, and whereas you/youse guys are using The Dunge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atever reason you alone shall determine a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, and whereas since we live in a capitalistic st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 know it's a crime to duplicate this stuff, but/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know it you do now, and whereas even thoug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more than one of you/youse, and whereas even thoug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good hard earned cash for The Dungeon, each man/woman/u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end us your checks, your Visa cards, and/or your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in whatever amount you/youse deems acceptable somewhe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onetary range of between 5 (five) and 500000 (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dred thousand) dollars American, wherein it sha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that regardless of the amount that you/youse may con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ur/ours drinking fund, the amount of support shall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existent from we/us guys (talk to they/them guys that sol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/y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fore we request that you/youse don't abuse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/us have not copy protected this software nor have we/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you/youse to have a special super secret decoder 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/print/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so whereas the PC/clone is a complex whizbang compu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was an Optimist, let it also be stated by we/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ood by you/youse that, although we have stayed awake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night, and in some cases because we have, that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n occasion do things that neither you/youse nor we/u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ticipated and in the majority of those cases i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/youse great amount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vertheless let it be agreed that in using this software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shall be limited to the great embarrassment we/u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no matter what your lawyer shall lead you/youse to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rary, or at the very worst we/us shall have to inv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/youse to our next annual summer b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whereas in spite of all our claims that The Dunge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lice, dice, and chop your text, message base, 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files and all those other silly advertising claims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department comes up with, it is up to you/y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out what The Dungeon can really do and whether or no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itable for your particular needs/wants/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H A T   I S   T H E   D U N G E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ngeon is a small, partially interactive, system of c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e. a dungeon) that you may send users to.  It's original in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s a place to send users who are being "bad boys"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With that in mind, there are a number of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ble items in the .MSG file (configurable under the CN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) regarding who may send/retrieve users from The Dunge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time that a user may stay locked up, the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moves a user may make before being pardon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system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ngeon may also be redesigned by the Sysop, although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ff line option.  Please see the section Dungeon Desig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H E   A C T I V A T I O N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ngeon will not operate without an activation code (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ection for where it goes).  If you have downloaded thi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mo and you did not aquire an activation code (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SC and DCS), then you must call either East Side C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ast Side Computing's support system) or Digital 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(East Side Computing's authorized reseller)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The activation codes are keyed against the da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quire them, so don't get one until you are ready to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Side Chatline:             (206) 889-CHAT  2400, V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206) 828-9600  9600,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nsulting Services:    (201) 865-1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E T T I N G   T H I N G S   U P   V I A   C 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some of the more basic option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 when setting up The Dungeon for your environment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curity &amp; Accounting" and "Configuration Options" are 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section.  The "Editing Text Blocks" portion of the CN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is left for you to explore, as these are generall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ersonalizing your system.  However, the de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eon itself is cover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3, "Security &amp; Accoun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ACTV {} S 16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activation code.  Without it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DKEY {SYSOP} S 15 Key to change "key 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ever has this key will be able to change the "key wo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leave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KEY {SYSOP} S 15 Key to make user a Dungeon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ever has this key will be a dungeon master 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place or remove users from the Dungeon, make de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ments, etc.  In affect, they may be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ungeon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4, "Configuration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CHR {Command line prompt character: &gt;}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command line prompt character for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N {/DUNGEON} S 15 Command to place user in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global command to place a user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UN {/RELEASE} S 15 Command to remove user from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global command to remove a us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e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SPK {/TELLALL} S 15 Command for Deity Speak in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global command to inject a "rumbl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ities" message to all with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DDUN {/ESCAPE_WORD} S 15 Command to change "escape 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global command to change the "escape wo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WRD {SORRY} S 15 The dungeon "escape 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actual "escape word" from the dungeon.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 user finding his/her way out of the dungeon,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word, they are se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is empty if you with to disable them from us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LB {Disable globals while in the dungeon: Y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this to yes, then globals will be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 user is in the dungeon. 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with the key defined in DUN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CNF Level-3 configuration for DUN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MOV {Max moves to stay in dungeon: 50} N 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the maximum number of "moves" that a us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in the dungeon before being automatically set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o zero (0) for 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TIM {Max minutes trapped in dungeon: 10} N 0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the maximum time, in minutes, that a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locked in the dunge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o zero (0) if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SEC {Seconds between dungeon blurbs: 90} N 0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umber of seconds between random blu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o zero (0) for no random blu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ssociated Btrieve data files used with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U N G E O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ngeon design (room connections, etc.) can be chang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, or deleted, but pay close attention as to how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your BBS off the air and to the DOS prompt, and then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DUN.MSG file.  You will find the The Dungeon ro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lates at the end of the file.  Remember: you MUST 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very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ngeon random sayings and room configuration start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EVEL98 {}" of the ESCDUN.MSG file.  Please pay close att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rst two entries after the "LEVEL98 {}" entry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RND {Number of Random remarks: 14} N 1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CNT {Number of Dungeon rooms: 12} N 1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entry, DUNRND, is the number of random messages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follow the second label, DUNCNT.  The second labe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NCNT, is the count of dungeon rooms in the file. 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UNCNT is a list of the rando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andom messages are added or deleted, this value MUST be kep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e.  Failure to do so could either cause some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(or rooms) to not operate correctly (adding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such that the number is too small) or a catastro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eting random messages such that the number is too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random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001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andom mess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002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andom mess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003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andom mess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xxx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andom messag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dungeon rooms is a bit more complicated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consists of three entries in the .MSG file.  The first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room connections, exits from The Dungeon, or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type: one that randomly teleports the user to any other ro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ungeon.  The second entry is the long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that a user gets when first entering the room or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ok" command.  The third entry is the room's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ooms are added or deleted, this value MUST be kep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e.  Failure to do so could either cause some rooms t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correctly (adding rooms such that the number is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) or a catastro error (deleting rooms such that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).  Remember, ALL rooms consist of THREE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room ent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001 {x x x x x x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G001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long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T001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002 {x x x x x x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G002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long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T002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ngeon - A Place for Problem(?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003 {x x x x x x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G003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long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T003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xxx {x x x x x x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Gxxx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long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Txxx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om's 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, the first room entry contains room conn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In the above examples, each "x" would be re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number, each number indicating the number of a room to g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a particular direction.  The first number being NOR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SOUTH, the third EAST, the fourth WEST, the fifth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sixth DOWN.  Remember, there MUST by 6 numbers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entries.  The numbers 0, -1, and -2 are speci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0 indicates that there is no connection, the number 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a dungeon exit, and the number -2 indicates a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 to some other room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001 {0 2 0 4 -1 -2}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|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| |  |  +-----&gt;   DOWN: random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| |  +--------&gt;     UP: exits Dungeon (return to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| +-----------&gt;   WEST: go to 4th room in .MS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+-------------&gt;   EAST: no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+---------------&gt;  SOUTH: go to 2nd room in .MS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&gt;  NORTH: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s to reme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configuration variables DUNRND and DUNCNT must be se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tal number of random messages and room blocks.  Do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or delete any random messages without updating DUNRN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m blocks without updating DUNC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Always add or delete room blocks as a complete defin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.. all 3 entries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suffix "T" that appear after the "}" in each line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re to be compatible with the CN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SCDUN.MSG for real random message or room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