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NTERACTION COMMANDS - 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obal Actions allow you to do all sorts of neat stuff... give it a try!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add a '.' to the start of an action comm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global actions you can use commands like: .hug, .smile, .laugh,</w:t>
      </w:r>
    </w:p>
    <w:p>
      <w:pPr>
        <w:pStyle w:val="PreformattedText"/>
        <w:bidi w:val="0"/>
        <w:spacing w:before="0" w:after="0"/>
        <w:jc w:val="left"/>
        <w:rPr/>
      </w:pPr>
      <w:r>
        <w:rPr/>
        <w:t>.kiss, .wink, .grin, .slap, .frown, .kick, .sneeze, .whistle, .che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.cry, .clap, .chuckle, .nudge, .yawn, and many more, GLOBAL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done to a person can be done "secretly" (i.e. no one but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 it to will know) by typing, for example, ".kiss susie secretly"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do certain commands to everyone on the the system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"all" as the direct object of your command.  For example, ".hug all",</w:t>
      </w:r>
    </w:p>
    <w:p>
      <w:pPr>
        <w:pStyle w:val="PreformattedText"/>
        <w:bidi w:val="0"/>
        <w:spacing w:before="0" w:after="0"/>
        <w:jc w:val="left"/>
        <w:rPr/>
      </w:pPr>
      <w:r>
        <w:rPr/>
        <w:t>".kick all"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in action mode you can emphasize your messages by putting a verb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peaking before them (such as ".yell everyone be quiet!!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Generic InterActions, try ".]"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list of available InterAction words, try ".list"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e who is receiving InterActions, try ".scan"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etting your own InterAction preferences, try ".menu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 COMMANDS - .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enter ".menu", you will receive the following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==[[ InterActions ]]==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                         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    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... Receive global InterActions            [ 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... Just show "Action Sent"                [ 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... Actions to others are private          [ 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... Reprompt after InterAction             [ 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? ...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 1, 2, 3, or 4 will toggle that option ON or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 COMMANDS - .menu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global Inter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do not wish to be bothered by InterActions from other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ay set this to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show "Action Sen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st InterActions have a set response for the user send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a few do not, and will normally respond with an "Action Sen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 of message.  In this instance, if you have this turned OF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ill receive what the other users receive, rat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ic respo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ons to others are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actions will take an object, while some others may requir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ect.  For example, in ".kiss john", "john" is the object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ON, then only "john" will receive the message. 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F, the all users capable or receiving InterAction messag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 receive their version of the kiss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rompt after Inte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determines whether or not you will be reprompted after s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receiving an InterAction.  Set this to ON if you wish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rompted, otherwise set it to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If OFF, then you will not get a system prompt if one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xample, in Teleconference you will not get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n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 COMMANDS - .sc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list all of the users on-line along with their Inte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.  The status will either be ON, OFF, or BUSY.  Those who ar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ceive your actions.  Those who are currently OFF or BUS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 COMMANDS - Generic A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eneric InterAction W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make your own global action words by starting a line with a '.'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a right square bracket (]), followed by a space,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action text.  The message created is sent to all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User John enters ".] is disgusted by that remark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users get the message "John is disgusted by that remark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send the action secretly to only one user by ad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-ID immediately after the brac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User John enters ".]Jane is poking you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ly Jane gets the message "John is poking you. (secretly!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