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E R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lobal Actions Word Module for 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Disclaimer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rActions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Cod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ngs Up Via CNF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/Deleting InterActions 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at all times, but grants to you the right to u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is software on a single computer.  You may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hrough a hard disk, a network, or any other metho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oose, so long as you comply with this agreement. 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mply with this agreement you must return all copi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o East Side Computing at the address given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agreement and destroy all other copies in all forms,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execut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COPYRIGHT:  InterActions is owned by East Side Compu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tected by United States copyright laws and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 of InterActions.  Any modification of the human non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shall be considered a breach of this agreem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all immediately surrender to East Side Computing o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ed designee all copies of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InterAction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for whatever reason you alone shall determ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sufficient, and whereas since we live in a capitali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d since you know it's a crime to duplicate this stu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/and even if you didn't know it you do now, and wherea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re may be more than one of you/youse, and wherea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you paid good hard earned cash for InterActions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/woman/unit should send us your checks, your Visa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your money orders in whatever amount you/youse de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somewheres in the monetary range of between 5 (fiv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500000 (five hundred thousand) dollars American, wherei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also be known that regardless of the amount that you/y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ribute to our/ours drinking fund, the amount of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remain non-existent from we/us guys (talk to they/them gu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ld it 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Inte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lice, dice, and chop your text, message base, 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files and all those other silly advertising claims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department comes up with, it is up to you/y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at InterActions can really do and whether or no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itable for 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H A T   I S   I N T E R A C T I O N 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is a almost identical in nature to the action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the Entertainment Edition of MBBS, but wit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.  The first is that the action words are glob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e.  ie. a user does not have to be in teleconferenc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The second difference is that the actions cannot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for a given user, but they can be made unique for any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ipped, InterActions comes with 108 preconfigured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.  17 of these are prekeyed to an ADULT key.  Of the 9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ctions, almost all of the standard Entertai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a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will not operate without an activation code (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ection for where it goes).  If you have downloaded thi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mo and you did not aquire an activation code (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SC and DCS), then you must call either East Side C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ast Side Computing's support system) or Digital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(East Side Computing's authorized reseller)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activation codes are keyed against the da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quire them, so don't get one until you are ready to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2400,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206) 828-9600  9600,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E T T I N G   T H I N G S   U P   V I A 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some of the more basic option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when setting up InterActions for your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"Security &amp; Accounting" and "Configuration Options"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in this section.  The "Editing Text Blocks" por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NF Editor is left for you to explore, as these are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personalizing your system.  However, the edit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ords themselves are cover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3, "Security &amp; Accoun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ACTV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KEY {LIVE} S 15 Key to access norm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required to access any of the global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KEY {LIVE} S 15 Key for Generic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required to use the Generic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KEY {SYSOP} S 15 Key for special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key required for any of the special actions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rs with this key can send them, but any user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4, "Configuratio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CHR {Invocation character for InterActions: .}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haracter that will invoke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PMT {Reprompt after sending/receiving action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rompted after sending or receiv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.  Set it to YES if the default will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mpt.  Otherwise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no, then the users will not get a system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exists.  For example, in Tele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get the standard col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RCV {Receive InterActions by default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InterActions.  If YES, then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NT {Show "Action Sent" as default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status of whether or not a us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"Action Sent" generic response.  If NO, then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copy of the message sent instead, i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 where the generic response wa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ALL {See actions sent to ALL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default status of whether or not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that are sent to ALL are revie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PRI {Show actions to object (target user) only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fault action of whether or not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that require objects are sent to everyo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object (target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BUY {Display how to buy time if no key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does not have the key for InterActions,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ow to Buy Time" message to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C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is typical of most data files in use within the M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mily of modules.  It contains only one key, which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kept in this file is strictly the use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 for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H A N G I N G / A D D I N G   I N T E R A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can be changed, added, or deleted, but pay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 as to how.  You must bring your BBS off the air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, and then edit the ESCACT.MSG file.  You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Action word templates at the end of the file.  Reme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ollow these instructions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 word configuration starts at "LEVEL98 {}"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CT.MSG file.  Please pay close attention to the first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LEVEL98 {}" entry.  As shipped,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CNT {Number of InterAction commands: 108} N 4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terActions are added or deleted, this value MUST be kep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.  Failure to do so could either cause some actions t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(adding InterActions such that the number is too sma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catastro error (deleting InterActions such tha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terAction is specified as a set of 6 contig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xxx {&lt;command&gt;} S 11 InterAction actio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xxx {&lt;type&gt;} C Type of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xxx {&lt;response to user&gt;} T Response to issuer o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xxx {&lt;what others see&gt;} T What other user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xxx {&lt;aux message&gt;} T Auxiliary message,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xxx {&lt;key needed to use&gt;} T KEY to use (blank=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xxx" suffix of each command should be a unique thre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re are no duplicates anywhere within th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, the first three letters of the InterAction word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e.  The information after the "}" in each line i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ESCACT.MSG compatible with the CNF editor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a new command, you may copy a block from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ord and then modify it as needed for your ne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when adding an InterAction you will need to provid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variables per word added.  When deleting an InterAc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delete all 6 variables for the word.  And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will need to update the ACTCNT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xxx: This variable contains the actual InterAction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that will trigger the InterAction.  The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words MUST be kept in alphabetical order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dding new words, they MUST be insert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two words.  ie. "smooch" before "smoother".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up to 10 characters in length, and they are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xxx: This is a single character that specifies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  There are 4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: This is a "simple" command.  The user typed just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, with no direct object.  The OTHxxx message is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displayed to other users.  The AUXxxx message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: This is a "direct" command.  This type of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a direct object, either another user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or the generic "ALL" for all users on the syst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THxxx message is what is displayed to other us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UXxxx message is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: This allows an InterAction to be used as both a "simple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and a "direct" type.  If the user types jus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then it is handled as a simple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Xxxx is used for the simple command.  If the user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s a direct object, then it is handled as a dir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OTHxxx is used for the di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: This is a "yell" command.  It has two formats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just enters the word, then the OTHxxx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everyone.  However, if the user types in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just the InterAction the AUXxxx is used as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fix and the rest of what the user entered is 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UXxxx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xxx: This message is sent to the user who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xxx: This message is used according the the TYPxxx (type)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.  It may have up to two "%s" variab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bedded in it.  The first will contain the UserID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invoking the InterAction.  If the InterAction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 "simple" or "yell" type, then the second (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use it) will contain either a "his" or "h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noun for the sender, based on the user's sex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 type is "direct", then the second "%s"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d with either a "you" (if you are the dir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ject, or "ALL" was used as the direct object) 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ID of the the direct object.  Also, on "direct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, an optional third "%s" is allowed.  If you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, it will contain either a "his" or a "her" de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x of the user sending th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Xxxx: This is sometimes used, depending on the Inter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Please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xxx: This is used to "lock" some InterActions to user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particular key.  This part of the definition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rmally left blank, making the InterAction avail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 users who have access.  However, if you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f a key here, only users with that key may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only users with that key will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Action, and only users with that key may be objec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at InterAction.  (As delivered, InterActions co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17 "key locked" InterActions that are only us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ith the ADUL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s to reme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Interactions (based on the command word in ACTxxx)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configuration variable ACTCNT must be set to the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InterAction command words available.  Do NOT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InterActions without updating ACTC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Always add or delete Interactions as a complete defi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--. all 6 entries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The suffixes that appear after the "}" in each line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to be compatible with the CN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ons - A Global Action Word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Entertainment Edition, there is no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Actions to maintain in ESCACT.MSG.  The list is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for each user so that any KEYed InterA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do not have access to will not show up in their list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hand, KEY'ed InterActions that they do hav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th a '*' before them, so that they will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not all users will be able to 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SCACT.MSG for InterActi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 East Side Computing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