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Away Fro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ysOp's Suppl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ivation code is required to allow fu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in level 4 is pretty much 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itory, so if you have your CNF set to "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" you may want to press F1 after you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4 "Configuration Options",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xplanations above every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&amp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nce you have reached this point is quit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Load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Select '2' Menu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Add a menu option (if you desire to have one) for "Away From Key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Name the page AFK (or something close t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Change the "AFK" menu page to a module page for "Away From Keybo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Select "NO" when prompted for using the Transition Pag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RIP Add-On installed. (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Do not put anything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Save the Menu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DYNAFK.M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dit it any way you would lik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inished with this file save it and make su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BBS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is file "On The Fly" you can edit it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n upload it using sysop transfer m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BS's directory.  Then at the AFK menu type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ead in the new configuration an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fect immedi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f you find a conflict between afk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side another program/game/etc..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lace the module description for that modul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text control file and READ it in if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SCRIP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RI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 error please call 201-501-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 with our office to further guide you through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no one is available and you feel that it is urg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ge us by calling 201-501-2805. Someone will call back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&amp; Copyrigh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as written to further enhance the operation of The Majo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our intention to continue to provide excellent software an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minimal invest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ed by 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18 yrs or older to purcha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this package, you are licensed to use this softwa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.  This license runs concurrent with the GSBL license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y Galacticomm for your use.  If you violate the GSBL licen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e the DYNAFK license.  It's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copy or provide evaluation copies of your DYNAFK fi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monstration copies of DYNAFK available for that purpos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FK license is NOT transferrable except under WRITTEN authoriz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carries market exclusions.  For use in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ew Jersey, you must contact Dynamic Computer Services, PO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2, Bergenfield, New Jersey, 07621.  BBS number is 201-439-155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is 201-501-0105.  Systems operating this software which do busin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as violate the DYNAFK license unless a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 is arranged.  If a purchase has been made with the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olating the market exclusion, the purchaser agrees to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sist the operation of the software package and wai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a refund of the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chaser of this software assumes sole responsibility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fulness of this package, and agrees to hold harmless and indem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ervices for any losses, coincidental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ult from the use of this package.  Those losses includ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due to system inactivity arrising from this package.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ervices has made every effort in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lyhood of such an occurance, the purchaser and user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alize that the possibility exists with this software and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 packages.  Dynamic's liability in such instances is the full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urchase price of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ll, this is new software.  If you detect a bug, send e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ZIO@gatecom.com on the Internet, or locally SYSOP on Trilogy, SYSOP@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1-501-0105 and we'll try to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which are required to operate Global AF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YNAFK.DLL     The dynamic-link library file your MAJO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oftware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YNAFK.MSG     The message/configuration file for the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YNAFK.MDF     Control file for the 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YNAFK.MOD     A "control" textfile to disallow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AFK within othe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YNAFKS.DOC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y Fa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Sales &amp;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enfield, NJ 07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logy On-Line Service 201-439-1555 (signups 201-439-1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201-501-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       201-501-2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NET Address : SysOp@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ink Address: 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 : FAZIO@GATECOM.COM (Checked bi-month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nd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is available as a DEMO for Sysop use only.  It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install it and test it thoroughly before purch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un just as it will once "live" but only to MASTER Key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refunds. Although if a conflict arises we will mak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effort to support, fix, or modify the program if the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es.  This software has been fully tested on a loaded syste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85 modules with no noticeable conflict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Computer reserves the right to issue a refund if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ates such a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