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Documentation for Oltima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tima 2000 is the best dungeons &amp; dragons on the market.  O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full ANSI graphincs, full interaction and one tou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This game is sure to be hours of fun for any and al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 or suggestions about Oltima 2000 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ee brochure of our produc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Little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ppany, NJ 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ree:    (800) 888-8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J:        (973) 335-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(973) 33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page at:  www.dia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exist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OLT.ZIP          Oltima 2000 ZIP file contain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.DLL          Main Oltim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.MSG          Oltima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.MDF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PL.DAT        Oltima play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MP.DAT        Oltima map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HL.DAT        Oltima hol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JL.DAT        Oltima jai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MN.DAT        Mon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AC.DAT        Activation c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HI.DAT        High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.USR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.DOC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IMA.DOC          User documentation (Onlin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OLT.USR          User description of Oltima (for bbsus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    Oltima 2000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included with this diskette will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for you as a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Oltima 2000, exit out of your bbs, insert the Oltima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 drive a: and type A:INSTALL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nstalling the program to your hard drive, please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 for prompt and immediat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installed the program to your hard drive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it to your menus using configuration option 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main menu.  All the neccesary steps for inst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ribed in Chapter 4 (MENU TREE DESIGN) of you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NF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configuration variables for Oltima 2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evel 3, you will find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Oltima outright, you need to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is in this area.  However, if you are leas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s are located in a data file and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set amount of months that you purchased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asing Oltima, you do not have to put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located in configuration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that will represent your partic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In the center of your map screen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f you are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happens to be on a horse, this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up in the center of your map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up in the area details to any other user who can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T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players to play at certain baud rates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gged onto the system above the baud rat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ries to sell an item back to the shop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hat that person will get back for the it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that come into play, but this is the bas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T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oltima where users are automatically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lls.  This will make the game very eas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ome spells such as XRA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gold that you want to charge some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t.  They will not be able to purchase a bo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f they do not have this amoun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L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gold that you want to charge some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ng another user out of Jail.  If they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old in their possesion,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jai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ll time 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lls, each one of them i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onds) that you want that particular spell to 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LGT - LIGH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SLP - SLEEP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GLT - GREATLIGH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SL - MASSSLEEP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UNS - UNSEE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XRY - XRA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V - INVISIBL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PAR - PARALYZ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CNF - CONFUS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IN - MASSINV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CN - MASSCONFUSE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Oltim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for playing the game is online.  It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OLTIMA.DOC that you might want to provi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a downloa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