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4 (c) 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hangman is a game of both skill and luck. Super Hangma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rules of the traditional game, but, also blends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ducational learning. In the form of a hint, synonyms and anyt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d being guessed are displayed to the users (deduct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ir point e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uper Hangman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s can play against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ers can play against the clock if onlin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ords can be added to the dictionary via on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layers are rated on a ranking system according to thei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xtensive onlin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ull sysop control over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laying Super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Super Hangman module, users are thrown into the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until a new round begins.  They are then escorted to the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an participat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r best               display top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display            redisplay current word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r score              display your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r value              display value of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help               display ma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topic&gt;            get help on a specific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display a list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or scan              display a list of user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&lt;word/letter&gt;     guess a word or lette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or synonym          request synonym for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or antonym          request antonym for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user-id&gt; &lt;message&gt;    whisper a message to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               send a message to all users in Super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Super Hangman can be accessed by typing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