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48"/>
          <w:szCs w:val="48"/>
        </w:rPr>
        <w:t>POS Dial Module</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 BBS/Worldgroup by Galacticomm, Inc.</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C) 1992-1996</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aSafe Publications, Inc.</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1 Juan Tabo NE, Suite 113</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buquerque, NM 87111</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5</w:t>
        <w:noBreakHyphen/>
        <w:t>294</w:t>
        <w:noBreakHyphen/>
        <w:t>4980 Voice</w:t>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5</w:t>
        <w:noBreakHyphen/>
        <w:t>294</w:t>
        <w:noBreakHyphen/>
        <w:t>1575 BBS</w: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5</w:t>
        <w:noBreakHyphen/>
        <w:t>294</w:t>
        <w:noBreakHyphen/>
        <w:t>8225 FAX</w:t>
      </w:r>
    </w:p>
    <w:p>
      <w:pPr>
        <w:pStyle w:val="Normal"/>
        <w:suppressAutoHyphens w:val="true"/>
        <w:jc w:val="center"/>
        <w:rPr>
          <w:rFonts w:ascii="Univers" w:hAnsi="Univers" w:eastAsia="Univers" w:cs="Univers"/>
          <w:sz w:val="22"/>
          <w:szCs w:val="22"/>
        </w:rPr>
      </w:pPr>
      <w:r>
        <w:rPr>
          <w:rFonts w:eastAsia="Univers" w:cs="Univers" w:ascii="Univers" w:hAnsi="Univers"/>
          <w:sz w:val="22"/>
          <w:szCs w:val="22"/>
        </w:rPr>
        <w:t>TABLE OF CONTENTS</w:t>
      </w:r>
    </w:p>
    <w:sdt>
      <w:sdtPr>
        <w:docPartObj>
          <w:docPartGallery w:val="Table of Contents"/>
          <w:docPartUnique w:val="true"/>
        </w:docPartObj>
      </w:sdtPr>
      <w:sdtContent>
        <w:p>
          <w:pPr>
            <w:pStyle w:val="Contents1"/>
            <w:suppressAutoHyphens w:val="true"/>
            <w:spacing w:before="480" w:after="0"/>
            <w:ind w:left="720" w:right="720" w:hanging="720"/>
            <w:jc w:val="both"/>
            <w:rPr>
              <w:lang w:val="en-US"/>
            </w:rPr>
          </w:pPr>
          <w:r>
            <w:fldChar w:fldCharType="begin"/>
          </w:r>
          <w:r>
            <w:rPr>
              <w:sz w:val="22"/>
              <w:spacing w:val="-2"/>
              <w:b/>
              <w:szCs w:val="22"/>
              <w:bCs/>
              <w:rFonts w:eastAsia="Univers" w:cs="Univers"/>
              <w:lang w:val="en-US"/>
            </w:rPr>
            <w:instrText xml:space="preserve">toc \f C \e 1-2 </w:instrText>
          </w:r>
          <w:r>
            <w:rPr>
              <w:sz w:val="22"/>
              <w:spacing w:val="-2"/>
              <w:b/>
              <w:szCs w:val="22"/>
              <w:bCs/>
              <w:rFonts w:eastAsia="Univers" w:cs="Univers"/>
              <w:lang w:val="en-US"/>
            </w:rPr>
            <w:fldChar w:fldCharType="separate"/>
          </w:r>
          <w:r>
            <w:rPr>
              <w:rFonts w:eastAsia="Univers" w:cs="Univers"/>
              <w:b/>
              <w:bCs/>
              <w:spacing w:val="-2"/>
              <w:sz w:val="22"/>
              <w:szCs w:val="22"/>
              <w:lang w:val="en-US"/>
            </w:rPr>
            <w:t>COPYRIGHT</w:t>
          </w:r>
          <w:r>
            <w:rPr>
              <w:rFonts w:eastAsia="Univers" w:cs="Univers"/>
              <w:spacing w:val="-2"/>
              <w:sz w:val="22"/>
              <w:szCs w:val="22"/>
              <w:lang w:val="en-US"/>
            </w:rPr>
            <w:tab/>
          </w:r>
          <w:r>
            <w:fldChar w:fldCharType="begin"/>
          </w:r>
          <w:r>
            <w:rPr>
              <w:sz w:val="22"/>
              <w:spacing w:val="-2"/>
              <w:szCs w:val="22"/>
              <w:rFonts w:eastAsia="Univers" w:cs="Univers"/>
              <w:lang w:val="en-US"/>
            </w:rPr>
            <w:instrText xml:space="preserve"> GOTOBUTTON _Toc351447581  </w:instrText>
          </w:r>
          <w:r>
            <w:rPr>
              <w:rFonts w:eastAsia="Univers" w:cs="Univers"/>
              <w:spacing w:val="-2"/>
              <w:sz w:val="22"/>
              <w:szCs w:val="22"/>
              <w:lang w:val="en-US"/>
            </w:rPr>
          </w:r>
          <w:r>
            <w:rPr>
              <w:sz w:val="22"/>
              <w:spacing w:val="-2"/>
              <w:szCs w:val="22"/>
              <w:rFonts w:eastAsia="Univers" w:cs="Univers"/>
              <w:lang w:val="en-US"/>
            </w:rPr>
            <w:fldChar w:fldCharType="separate"/>
          </w:r>
          <w:r>
            <w:rPr>
              <w:rFonts w:eastAsia="Univers" w:cs="Univers"/>
              <w:spacing w:val="-2"/>
              <w:sz w:val="22"/>
              <w:szCs w:val="22"/>
              <w:lang w:val="en-US"/>
            </w:rPr>
          </w:r>
          <w:r/>
          <w:r>
            <w:rPr>
              <w:sz w:val="22"/>
              <w:spacing w:val="-2"/>
              <w:szCs w:val="22"/>
              <w:rFonts w:eastAsia="Univers" w:cs="Univers"/>
              <w:lang w:val="en-US"/>
            </w:rPr>
            <w:fldChar w:fldCharType="end"/>
          </w:r>
          <w:r>
            <w:rPr>
              <w:rFonts w:eastAsia="Univers" w:cs="Univers"/>
              <w:spacing w:val="-2"/>
              <w:sz w:val="22"/>
              <w:szCs w:val="22"/>
              <w:lang w:val="en-US"/>
            </w:rPr>
          </w:r>
        </w:p>
        <w:p>
          <w:pPr>
            <w:pStyle w:val="Contents1"/>
            <w:rPr>
              <w:lang w:val="en-US"/>
            </w:rPr>
          </w:pPr>
          <w:r>
            <w:rPr>
              <w:b/>
              <w:bCs/>
              <w:lang w:val="en-US"/>
            </w:rPr>
            <w:t>LICENSE</w:t>
          </w:r>
          <w:r>
            <w:rPr>
              <w:lang w:val="en-US"/>
            </w:rPr>
            <w:tab/>
          </w:r>
          <w:r>
            <w:fldChar w:fldCharType="begin"/>
          </w:r>
          <w:r>
            <w:rPr>
              <w:lang w:val="en-US"/>
            </w:rPr>
            <w:instrText xml:space="preserve"> GOTOBUTTON _Toc351447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LIMITED WARRANTY</w:t>
          </w:r>
          <w:r>
            <w:rPr>
              <w:lang w:val="en-US"/>
            </w:rPr>
            <w:tab/>
          </w:r>
          <w:r>
            <w:fldChar w:fldCharType="begin"/>
          </w:r>
          <w:r>
            <w:rPr>
              <w:lang w:val="en-US"/>
            </w:rPr>
            <w:instrText xml:space="preserve"> GOTOBUTTON _Toc351447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INDEMNIFICATION</w:t>
          </w:r>
          <w:r>
            <w:rPr>
              <w:lang w:val="en-US"/>
            </w:rPr>
            <w:tab/>
          </w:r>
          <w:r>
            <w:fldChar w:fldCharType="begin"/>
          </w:r>
          <w:r>
            <w:rPr>
              <w:lang w:val="en-US"/>
            </w:rPr>
            <w:instrText xml:space="preserve"> GOTOBUTTON _Toc351447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TECHNICAL SUPPORT</w:t>
          </w:r>
          <w:r>
            <w:rPr>
              <w:lang w:val="en-US"/>
            </w:rPr>
            <w:tab/>
          </w:r>
          <w:r>
            <w:fldChar w:fldCharType="begin"/>
          </w:r>
          <w:r>
            <w:rPr>
              <w:lang w:val="en-US"/>
            </w:rPr>
            <w:instrText xml:space="preserve"> GOTOBUTTON _Toc351447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REQUIREMENTS</w:t>
          </w:r>
          <w:r>
            <w:rPr>
              <w:lang w:val="en-US"/>
            </w:rPr>
            <w:tab/>
          </w:r>
          <w:r>
            <w:fldChar w:fldCharType="begin"/>
          </w:r>
          <w:r>
            <w:rPr>
              <w:lang w:val="en-US"/>
            </w:rPr>
            <w:instrText xml:space="preserve"> GOTOBUTTON _Toc351447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INSTALLATION</w:t>
          </w:r>
          <w:r>
            <w:rPr>
              <w:lang w:val="en-US"/>
            </w:rPr>
            <w:tab/>
          </w:r>
          <w:r>
            <w:fldChar w:fldCharType="begin"/>
          </w:r>
          <w:r>
            <w:rPr>
              <w:lang w:val="en-US"/>
            </w:rPr>
            <w:instrText xml:space="preserve"> GOTOBUTTON _Toc351447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using POS Dial without IC Verify</w:t>
          </w:r>
          <w:r>
            <w:rPr>
              <w:lang w:val="en-US"/>
            </w:rPr>
            <w:tab/>
          </w:r>
          <w:r>
            <w:fldChar w:fldCharType="begin"/>
          </w:r>
          <w:r>
            <w:rPr>
              <w:lang w:val="en-US"/>
            </w:rPr>
            <w:instrText xml:space="preserve"> GOTOBUTTON _Toc351447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using POS Dial with IC Verify</w:t>
          </w:r>
          <w:r>
            <w:rPr>
              <w:lang w:val="en-US"/>
            </w:rPr>
            <w:tab/>
          </w:r>
          <w:r>
            <w:fldChar w:fldCharType="begin"/>
          </w:r>
          <w:r>
            <w:rPr>
              <w:lang w:val="en-US"/>
            </w:rPr>
            <w:instrText xml:space="preserve"> GOTOBUTTON _Toc351447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ing IC Verify for use on a LAN</w:t>
          </w:r>
          <w:r>
            <w:rPr>
              <w:lang w:val="en-US"/>
            </w:rPr>
            <w:tab/>
          </w:r>
          <w:r>
            <w:fldChar w:fldCharType="begin"/>
          </w:r>
          <w:r>
            <w:rPr>
              <w:lang w:val="en-US"/>
            </w:rPr>
            <w:instrText xml:space="preserve"> GOTOBUTTON _Toc351447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ing IC Verify for use on a null-modem</w:t>
          </w:r>
          <w:r>
            <w:rPr>
              <w:lang w:val="en-US"/>
            </w:rPr>
            <w:tab/>
          </w:r>
          <w:r>
            <w:fldChar w:fldCharType="begin"/>
          </w:r>
          <w:r>
            <w:rPr>
              <w:lang w:val="en-US"/>
            </w:rPr>
            <w:instrText xml:space="preserve"> GOTOBUTTON _Toc351447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stribution Files</w:t>
          </w:r>
          <w:r>
            <w:rPr>
              <w:lang w:val="en-US"/>
            </w:rPr>
            <w:tab/>
          </w:r>
          <w:r>
            <w:fldChar w:fldCharType="begin"/>
          </w:r>
          <w:r>
            <w:rPr>
              <w:lang w:val="en-US"/>
            </w:rPr>
            <w:instrText xml:space="preserve"> GOTOBUTTON _Toc351447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MSG CONFIGURATION OPTIONS</w:t>
          </w:r>
          <w:r>
            <w:rPr>
              <w:lang w:val="en-US"/>
            </w:rPr>
            <w:tab/>
          </w:r>
          <w:r>
            <w:fldChar w:fldCharType="begin"/>
          </w:r>
          <w:r>
            <w:rPr>
              <w:lang w:val="en-US"/>
            </w:rPr>
            <w:instrText xml:space="preserve"> GOTOBUTTON _Toc351447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LEVEL 3 - Security and Accounting</w:t>
          </w:r>
          <w:r>
            <w:rPr>
              <w:lang w:val="en-US"/>
            </w:rPr>
            <w:tab/>
          </w:r>
          <w:r>
            <w:fldChar w:fldCharType="begin"/>
          </w:r>
          <w:r>
            <w:rPr>
              <w:lang w:val="en-US"/>
            </w:rPr>
            <w:instrText xml:space="preserve"> GOTOBUTTON _Toc351447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LEVEL 4 - Configuration Options</w:t>
          </w:r>
          <w:r>
            <w:rPr>
              <w:lang w:val="en-US"/>
            </w:rPr>
            <w:tab/>
          </w:r>
          <w:r>
            <w:fldChar w:fldCharType="begin"/>
          </w:r>
          <w:r>
            <w:rPr>
              <w:lang w:val="en-US"/>
            </w:rPr>
            <w:instrText xml:space="preserve"> GOTOBUTTON _Toc351447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PPENDIX A - Configuring for use with FDR - ETC Type 2</w:t>
          </w:r>
          <w:r>
            <w:rPr>
              <w:lang w:val="en-US"/>
            </w:rPr>
            <w:tab/>
          </w:r>
          <w:r>
            <w:fldChar w:fldCharType="begin"/>
          </w:r>
          <w:r>
            <w:rPr>
              <w:lang w:val="en-US"/>
            </w:rPr>
            <w:instrText xml:space="preserve"> GOTOBUTTON _Toc351447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PPENDIX B - Configuring for use with FDR - ETC Type 7</w:t>
          </w:r>
          <w:r>
            <w:rPr>
              <w:lang w:val="en-US"/>
            </w:rPr>
            <w:tab/>
          </w:r>
          <w:r>
            <w:fldChar w:fldCharType="begin"/>
          </w:r>
          <w:r>
            <w:rPr>
              <w:lang w:val="en-US"/>
            </w:rPr>
            <w:instrText xml:space="preserve"> GOTOBUTTON _Toc351447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PPENDIX C - Configuring VisaMan/Omni-Mall for use with IC Verify</w:t>
          </w:r>
          <w:r>
            <w:rPr>
              <w:lang w:val="en-US"/>
            </w:rPr>
            <w:tab/>
          </w:r>
          <w:r>
            <w:fldChar w:fldCharType="begin"/>
          </w:r>
          <w:r>
            <w:rPr>
              <w:lang w:val="en-US"/>
            </w:rPr>
            <w:instrText xml:space="preserve"> GOTOBUTTON _Toc351447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APPENDIX D - Flow of a sample transaction</w:t>
          </w:r>
          <w:r>
            <w:rPr>
              <w:lang w:val="en-US"/>
            </w:rPr>
            <w:tab/>
          </w:r>
          <w:r>
            <w:fldChar w:fldCharType="begin"/>
          </w:r>
          <w:r>
            <w:rPr>
              <w:lang w:val="en-US"/>
            </w:rPr>
            <w:instrText xml:space="preserve"> GOTOBUTTON _Toc3514475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440" w:right="1440" w:gutter="0" w:header="0" w:top="1440" w:footer="0" w:bottom="1440"/>
          <w:pgNumType w:fmt="decimal"/>
          <w:formProt w:val="false"/>
          <w:textDirection w:val="lrTb"/>
        </w:sectPr>
        <w:pStyle w:val="Normal"/>
        <w:tabs>
          <w:tab w:val="clear" w:pos="720"/>
          <w:tab w:val="left" w:pos="-720" w:leader="none"/>
        </w:tabs>
        <w:suppressAutoHyphens w:val="true"/>
        <w:rPr>
          <w:rFonts w:ascii="Univers" w:hAnsi="Univers" w:eastAsia="Univers" w:cs="Univers"/>
          <w:sz w:val="22"/>
          <w:szCs w:val="22"/>
          <w:lang w:val="en-US"/>
        </w:rPr>
      </w:pPr>
      <w:r>
        <w:rPr>
          <w:rFonts w:eastAsia="Univers" w:cs="Univers" w:ascii="Univers" w:hAnsi="Univers"/>
          <w:sz w:val="22"/>
          <w:szCs w:val="22"/>
          <w:lang w:val="en-US"/>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COPYRIGHT</w:t>
      </w:r>
      <w:r>
        <w:fldChar w:fldCharType="begin"/>
      </w:r>
      <w:r>
        <w:rPr/>
        <w:instrText xml:space="preserve"> TC "COPYRIGHT"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Module and accompanying documentation is copyright (C) 1992-1996 by DataSafe Publications, Inc., hereafter referred to as DataSafe. All rights to POS Dial Module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LICENSE</w:t>
      </w:r>
      <w:r>
        <w:fldChar w:fldCharType="begin"/>
      </w:r>
      <w:r>
        <w:rPr/>
        <w:instrText xml:space="preserve"> TC "LICENSE"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use POS Dial Module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NOT transfer the license and program to any other par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6"/>
          <w:szCs w:val="26"/>
        </w:rPr>
        <w:t>LIMITED WARRANTY</w:t>
      </w:r>
      <w:r>
        <w:fldChar w:fldCharType="begin"/>
      </w:r>
      <w:r>
        <w:rPr/>
        <w:instrText xml:space="preserve"> TC "LIMITED WARRANTY"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arrants that the computer media on which POS Dial Module is furnished shall be free from defects in materials and workmanship for a period of thirty (30) days from the date of purchase by any end</w:t>
        <w:noBreakHyphen/>
        <w:t>user. DataSafe shall replace POS Dial Module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DOES NOT WARRANT, REPRESENT, OR GUARANTEE THAT ALL PROBLEMS WILL BE CORRECTED OR THAT ANY UPDATES WILL BE COMPATIBLE WITH PREVIOUS VERSIONS OF POS DIAL MODULE.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LIMITATION OF REMEDI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INDEMNIFICATION</w:t>
      </w:r>
      <w:r>
        <w:fldChar w:fldCharType="begin"/>
      </w:r>
      <w:r>
        <w:rPr/>
        <w:instrText xml:space="preserve"> TC "INDEMNIFICATION"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PURCHASER AGREES THAT THEY ARE FAMILIAR WITH, UNDERSTAND, AND COMPLY WITH ALL LAWS AND REGULATIONS RELATING TO THE USE AND ACCEPTANCE OF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TECHNICAL SUPPORT</w:t>
      </w:r>
      <w:r>
        <w:fldChar w:fldCharType="begin"/>
      </w:r>
      <w:r>
        <w:rPr/>
        <w:instrText xml:space="preserve"> TC "TECHNICAL SUPPORT"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ill provide technical support for POS Dial Module via telephone, fax, or electronic mail. We can be reached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Publications, Inc.</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301 Juan Tabo NE, Suite 11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lbuquerque, NM 8711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4980 Offic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294-8225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1575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ternet: sysop@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jorNet: Sysop@DPI</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elnet: 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WW: http://www.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REQUIREMENTS</w:t>
      </w:r>
      <w:r>
        <w:fldChar w:fldCharType="begin"/>
      </w:r>
      <w:r>
        <w:rPr/>
        <w:instrText xml:space="preserve"> TC "REQUIREMENTS"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Module requires that you are running The Major BBS or Worldgroup by Galacticomm. POS Dial Module is shipped as a run-time DLL that must operate in conjunction with The Major BBS or Worldgroup. POS Dial Module has been tested and operated with The Major BBS v6.25 and Worldgroup v1.00/1.01/2.00. In addition, POS Dial Module must be operated with either VisaMan, MarketPlace, or Omni-Mall. POS Dial Module is only used by other modules for credit card verification and has no use without th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Module requires an outgoing modem line. It is HIGHLY RECOMMENDED that you have a dedicated 1200 or 2400 baud modem for POS Dia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ssumed that you have a good understanding of DOS and your computer. In addition, the specific requirements set forth by Galacticomm to operate The Major BBS and/or Worldgroup software also app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INSTALLATION</w:t>
      </w:r>
      <w:r>
        <w:fldChar w:fldCharType="begin"/>
      </w:r>
      <w:r>
        <w:rPr/>
        <w:instrText xml:space="preserve"> TC "INSTALLATION"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Installation using POS Dial without IC Verify</w:t>
      </w:r>
      <w:r>
        <w:fldChar w:fldCharType="begin"/>
      </w:r>
      <w:r>
        <w:rPr/>
        <w:instrText xml:space="preserve"> TC "Installation using POS Dial without IC Verify"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Backup the POS Dial Module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b.</w:t>
        <w:tab/>
        <w:t>If you downloaded a ZIP file from our support BBS, simply unzip it to a floppy and proceed with the following installation instructions. To unzip to floppy use the following command:</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PKUNZIP DPIPSDSK.ZIP A:</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Put the POS Dial Module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BBS subdirectory. This BBS subdirectory is normally BBSV6 (Major BBS) or WGSERV (Worldgro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3.</w:t>
        <w:tab/>
        <w:t>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 The most important level 3 MSG option is the POS Dial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Choose option 5 (Go!) from The Major BBS /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6.</w:t>
        <w:tab/>
        <w:t>Log on locally &lt;F7&gt; as the Sysop user and select either VisaMan, MarketPlace, or Omni-Mall and configure them for operation with POS Dial Module. See the VisaMan, MarketPlace, or Omni-Mall documentation for configuration instructions. We suggest getting POS Dial to work with one of these modules FIRST before configuring it to work with the oth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w:t>
        <w:tab/>
        <w:t>Test VisaMan, Marketplace, or Omni-Mall to make sure POS Dial Module is working correctly with th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Installation using POS Dial with IC Verify</w:t>
      </w:r>
      <w:r>
        <w:fldChar w:fldCharType="begin"/>
      </w:r>
      <w:r>
        <w:rPr/>
        <w:instrText xml:space="preserve"> TC "Installation using POS Dial with IC Verify"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C Verify is a stand alone DOS software package that can be used to process credit cards with over 60 major card processing networks. IC Verify is certified by thousands of banks nationwide. IC Verify would be used in conjunction with the POS Dial Module if POS Dial by itself does not support the credit card processor direct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can communicate with IC Verify (IC Verify has to run on a seperate computer) via a shared subdirectory on a LAN or a serial port (connected to the IC Verify computer with a null modem cab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Install IC Verify on a seperate computer according to the IC Verify installation instructions. It is HIGHLY RECOMMENDED that EMS (Expanded) memory be available for IC Verif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Set IC Verify up in "pop-up" memory resident mode. Include it in your AUTOEXEC.BAT file so it will load and be available whenever the IC Verify computer boots 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a.</w:t>
        <w:tab/>
        <w:t>Continue with the following installation instuctions based on whether the POS Dial Module will be communicating to the IC Verify computer via a shared subdirectory over a LAN or via a serial port connection using a null modem cab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2"/>
          <w:szCs w:val="22"/>
        </w:rPr>
        <w:t>Installing IC Verify for use on a LAN</w:t>
      </w:r>
      <w:r>
        <w:fldChar w:fldCharType="begin"/>
      </w:r>
      <w:r>
        <w:rPr/>
        <w:instrText xml:space="preserve"> TC "Installing IC Verify for use on a LAN"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will communicate with the IC Verify computer via a shared subdirectory on a LAN. Both the IC Verify computer and your BBS computer must have access to the same subdirectory to pass transactions back and forth. This shared subdirectory is configured in the Level 4 configurations of POS Dial, VisaMan, Marketplace, and Omni-Mall. This subdirectory configuration option must be the same for all three modules. When you start IC Verify you specify this same shared subdirectory with the /M paramet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3.</w:t>
        <w:tab/>
        <w:t>When starting IC Verify for use over a LAN, start it with the following command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gt;</w:t>
      </w:r>
      <w:r>
        <w:rPr>
          <w:rFonts w:eastAsia="Univers" w:cs="Univers" w:ascii="Univers" w:hAnsi="Univers"/>
          <w:b/>
          <w:bCs/>
          <w:sz w:val="22"/>
          <w:szCs w:val="22"/>
        </w:rPr>
        <w:t>CD\ICVERIFY</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ICVERIFY&gt;</w:t>
      </w:r>
      <w:r>
        <w:rPr>
          <w:rFonts w:eastAsia="Univers" w:cs="Univers" w:ascii="Univers" w:hAnsi="Univers"/>
          <w:b/>
          <w:bCs/>
          <w:sz w:val="22"/>
          <w:szCs w:val="22"/>
        </w:rPr>
        <w:t>ICMULTI</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ICVERIFY&gt;</w:t>
      </w:r>
      <w:r>
        <w:rPr>
          <w:rFonts w:eastAsia="Univers" w:cs="Univers" w:ascii="Univers" w:hAnsi="Univers"/>
          <w:b/>
          <w:bCs/>
          <w:sz w:val="22"/>
          <w:szCs w:val="22"/>
        </w:rPr>
        <w:t>ICVERIFY /O /M &lt;subdirectory&g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 xml:space="preserve">Replace &lt;subdirectory&gt; with the drive/path to the shared subdirectory. </w:t>
      </w:r>
      <w:r>
        <w:rPr>
          <w:rFonts w:eastAsia="Univers" w:cs="Univers" w:ascii="Univers" w:hAnsi="Univers"/>
          <w:b/>
          <w:bCs/>
          <w:sz w:val="22"/>
          <w:szCs w:val="22"/>
        </w:rPr>
        <w:t>EXAMPLE: G:\WGSERV\DPIPO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Backup the POS Dial Module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b.</w:t>
        <w:tab/>
        <w:t>If you downloaded a ZIP file from our support BBS, simply unzip it to a floppy and proceed with the following installation instru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6.</w:t>
        <w:tab/>
        <w:t>Put the POS Dial Module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BBS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w:t>
        <w:tab/>
        <w:t>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8.</w:t>
        <w:tab/>
        <w:t>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9.</w:t>
        <w:tab/>
        <w:t>Choose option 5 (Go!) from The Major BBS /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0.</w:t>
        <w:tab/>
        <w:t>Log on locally &lt;F7&gt; as the Sysop user and select either VisaMan or Omni-Mall and configure them for operation with POS Dial Module. See the appendix at the end of this manual for configuring VisaMan, MarketPlace, or Omni-M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1.</w:t>
        <w:tab/>
        <w:t>Test VisaMan, MarketPlace, and Omni-Mall to make sure POS Dial Module is working correctly with th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2"/>
          <w:szCs w:val="22"/>
        </w:rPr>
        <w:t>Installing IC Verify for use with a null-modem</w:t>
      </w:r>
      <w:r>
        <w:fldChar w:fldCharType="begin"/>
      </w:r>
      <w:r>
        <w:rPr/>
        <w:instrText xml:space="preserve"> TC "Installing IC Verify for use on a null-modem"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will communicate with the IC Verify computer via a serial connection using a null modem adapter. The null modem adapter must be wired between the two computers with the same configuration that's described in the Major BBS/Worldgroup sysop manual. The Major BBS v6.25 manual lists this on page 33, if you can't find it there check the index for "null-mod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3.</w:t>
        <w:tab/>
        <w:t>Copy the program DPIICLNK.EXE in the subdirectory that you will be using to send/receive transactions from. See instruction 5 for the command line that specifies this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opy the text file called DPIICLNK.SET in the same subdirectory as DPIICLNK.EXE . This text file should have the following lin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SerialPort=COM4</w:t>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PortAddress=0x2e8</w:t>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PortIrq=3</w:t>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TimeoutSeconds=360</w:t>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TransactionDirectory=&lt;drive:\subdirectory&gt;</w:t>
      </w:r>
    </w:p>
    <w:p>
      <w:pPr>
        <w:pStyle w:val="Normal"/>
        <w:tabs>
          <w:tab w:val="clear" w:pos="720"/>
          <w:tab w:val="left" w:pos="-720" w:leader="none"/>
          <w:tab w:val="left" w:pos="0" w:leader="none"/>
        </w:tabs>
        <w:suppressAutoHyphens w:val="true"/>
        <w:ind w:left="720" w:hanging="720"/>
        <w:rPr>
          <w:rFonts w:ascii="Univers" w:hAnsi="Univers" w:eastAsia="Univers" w:cs="Univers"/>
          <w:b/>
          <w:b/>
          <w:bCs/>
          <w:sz w:val="22"/>
          <w:szCs w:val="22"/>
        </w:rPr>
      </w:pPr>
      <w:r>
        <w:rPr>
          <w:rFonts w:eastAsia="Univers" w:cs="Univers" w:ascii="Univers" w:hAnsi="Univers"/>
          <w:b/>
          <w:bCs/>
          <w:sz w:val="22"/>
          <w:szCs w:val="22"/>
        </w:rPr>
        <w:tab/>
        <w:t>END</w:t>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These lines have the following meanings and should be configured for your particular set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ab/>
        <w:t>SerialPort</w:t>
      </w:r>
      <w:r>
        <w:rPr>
          <w:rFonts w:eastAsia="Univers" w:cs="Univers" w:ascii="Univers" w:hAnsi="Univers"/>
          <w:sz w:val="22"/>
          <w:szCs w:val="22"/>
        </w:rPr>
        <w:tab/>
        <w:t>The COM port used to communicate with the BBS. If using a non-standard COM port, set this to COM5.</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ab/>
        <w:t>PortAddress</w:t>
      </w:r>
      <w:r>
        <w:rPr>
          <w:rFonts w:eastAsia="Univers" w:cs="Univers" w:ascii="Univers" w:hAnsi="Univers"/>
          <w:sz w:val="22"/>
          <w:szCs w:val="22"/>
        </w:rPr>
        <w:tab/>
        <w:t>The hex address of the port. COM1=0x3f8, COM2=0x2f8, COM3=0x3e8, COM4=0x2e8, COM5=non-standard addres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ab/>
        <w:t>PortIrq</w:t>
      </w:r>
      <w:r>
        <w:rPr>
          <w:rFonts w:eastAsia="Univers" w:cs="Univers" w:ascii="Univers" w:hAnsi="Univers"/>
          <w:sz w:val="22"/>
          <w:szCs w:val="22"/>
        </w:rPr>
        <w:tab/>
        <w:tab/>
        <w:t>The hardware IRQ assigned to the COM port. COM1=4, COM2=3, COM3=4, COM4=3, COM5=defined IRQ.</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b/>
          <w:bCs/>
          <w:sz w:val="22"/>
          <w:szCs w:val="22"/>
        </w:rPr>
        <w:tab/>
        <w:t>TimeoutSeconds</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ab/>
        <w:tab/>
        <w:tab/>
        <w:t>Number of seconds to wait before timing out when communicating with the BBS/POS Dia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b/>
          <w:bCs/>
          <w:sz w:val="22"/>
          <w:szCs w:val="22"/>
        </w:rPr>
        <w:tab/>
        <w:t>TransactionDirecto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ab/>
        <w:tab/>
        <w:tab/>
        <w:t>The subdirectory on the BBS used by the POS Dial Module and VisaMan/Marketplace/Omni-Mall for processing transactions. This should be the same for all three modules and this configuration setting on the IC Verify comput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 w:cs="Univers" w:ascii="Univers" w:hAnsi="Univers"/>
          <w:b/>
          <w:bCs/>
          <w:sz w:val="22"/>
          <w:szCs w:val="22"/>
        </w:rPr>
        <w:tab/>
        <w:t>END</w:t>
      </w:r>
      <w:r>
        <w:rPr>
          <w:rFonts w:eastAsia="Univers" w:cs="Univers" w:ascii="Univers" w:hAnsi="Univers"/>
          <w:sz w:val="22"/>
          <w:szCs w:val="22"/>
        </w:rPr>
        <w:tab/>
        <w:tab/>
        <w:t>Marks the end of the set up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When starting IC Verify for use over a serial connection, start it with the following command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gt;</w:t>
      </w:r>
      <w:r>
        <w:rPr>
          <w:rFonts w:eastAsia="Univers" w:cs="Univers" w:ascii="Univers" w:hAnsi="Univers"/>
          <w:b/>
          <w:bCs/>
          <w:sz w:val="22"/>
          <w:szCs w:val="22"/>
        </w:rPr>
        <w:t>CD\ICVERIFY</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ICVERIFY&gt;</w:t>
      </w:r>
      <w:r>
        <w:rPr>
          <w:rFonts w:eastAsia="Univers" w:cs="Univers" w:ascii="Univers" w:hAnsi="Univers"/>
          <w:b/>
          <w:bCs/>
          <w:sz w:val="22"/>
          <w:szCs w:val="22"/>
        </w:rPr>
        <w:t>ICVERIFY /O /M &lt;subdirectory&gt;</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ICVERIFY&gt;</w:t>
      </w:r>
      <w:r>
        <w:rPr>
          <w:rFonts w:eastAsia="Univers" w:cs="Univers" w:ascii="Univers" w:hAnsi="Univers"/>
          <w:b/>
          <w:bCs/>
          <w:sz w:val="22"/>
          <w:szCs w:val="22"/>
        </w:rPr>
        <w:t>CD DPIPOS</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C:\ICVERIFY\DPIPOS&gt;</w:t>
      </w:r>
      <w:r>
        <w:rPr>
          <w:rFonts w:eastAsia="Univers" w:cs="Univers" w:ascii="Univers" w:hAnsi="Univers"/>
          <w:b/>
          <w:bCs/>
          <w:sz w:val="22"/>
          <w:szCs w:val="22"/>
        </w:rPr>
        <w:t>DPIICLNK</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Replace &lt;subdirectory&gt; with the drive/path to a subdirectory for processing transactions.</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b/>
          <w:bCs/>
          <w:sz w:val="22"/>
          <w:szCs w:val="22"/>
        </w:rPr>
        <w:tab/>
        <w:t>EXAMPLE: \ICVERIFY\DPIPO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6.</w:t>
        <w:tab/>
        <w:t>Backup the POS Dial Module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b.</w:t>
        <w:tab/>
        <w:t>If you downloaded a ZIP file from our support BBS, simply unzip it to a floppy and proceed with the following installation instru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8.</w:t>
        <w:tab/>
        <w:t>Put the POS Dial Module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BBS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9.</w:t>
        <w:tab/>
        <w:t>Choose option 3 (Security &amp; Accounting) from the Introductory Menu. Hit the &lt;F8&gt; key and begin a search for DPIPOS.MSG. Once the level 3 security options appear, modify them for operation with your system. See the section in this manual regarding MSG options for further details. After configuring the level 3 security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0.</w:t>
        <w:tab/>
        <w:t>Choose option 4 (Configuration Options) from the Introductory Menu. Hit the &lt;F8&gt; key and begin a search for DPIPOS.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1.</w:t>
        <w:tab/>
        <w:t>Choose option 5 (Go!) from The Major BBS /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2.</w:t>
        <w:tab/>
        <w:t>Log on locally &lt;F7&gt; as the Sysop user and select either VisaMan or Omni-Mall and configure them for operation with POS Dial Module. See the appendix at the end of this manual for configuring VisaMan, Marketplace, or Omni-M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3.</w:t>
        <w:tab/>
        <w:t>Test VisaMan, Marketplace, and Omni-Mall to make sure POS Dial Module is working correctly with th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Distribution Files</w:t>
      </w:r>
      <w:r>
        <w:fldChar w:fldCharType="begin"/>
      </w:r>
      <w:r>
        <w:rPr/>
        <w:instrText xml:space="preserve"> TC "Distribution Files"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files in the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POS.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POS.MSG</w:t>
        <w:tab/>
        <w:tab/>
        <w:t>POS Dial Module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POS.MDF</w:t>
        <w:tab/>
        <w:tab/>
        <w:t>POS Dial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POS.DAT</w:t>
        <w:tab/>
        <w:tab/>
        <w:t>Network Support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BAT.VIR</w:t>
        <w:tab/>
        <w:tab/>
        <w:t>VIRgin Batch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PBCRD.VIR</w:t>
        <w:tab/>
        <w:t>VIRgin Bad Card Data Fi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fter installation a subdirectory called \WGSERV\DPIPOS will be create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MSG CONFIGURATION OPTIONS</w:t>
      </w:r>
      <w:r>
        <w:fldChar w:fldCharType="begin"/>
      </w:r>
      <w:r>
        <w:rPr/>
        <w:instrText xml:space="preserve"> TC "MSG CONFIGURATION OPTIONS"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orldgroup has three levels of configuration available from the Worldgroup Introductory Menu (the menu that displays when you type BBS from the DOS prompt). POS Dial Module does not have any Level 1 (Hardware Setup) configuration options, only Level 3 (Security &amp; Accounting) and Level 4 (Configuration Options)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2"/>
          <w:szCs w:val="22"/>
        </w:rPr>
        <w:t>LEVEL 3 - Security and Accounting</w:t>
      </w:r>
      <w:r>
        <w:fldChar w:fldCharType="begin"/>
      </w:r>
      <w:r>
        <w:rPr/>
        <w:instrText xml:space="preserve"> TC "LEVEL 3 - Security and Accounting"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only Level 3 configuration option is your POS Dial Module activation code. This code can be found on the distribution diskette label. To enter the level 3 configuration choose option 3 (Security &amp; Accounting) from the Introductory Menu of Worldgroup. Once the CNF editor comes up, hit the F8 key and search for DPIPOS.MSG to get to th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b/>
          <w:bCs/>
          <w:sz w:val="22"/>
          <w:szCs w:val="22"/>
        </w:rPr>
        <w:t>WHCHMOD2</w:t>
      </w:r>
      <w:r>
        <w:rPr>
          <w:rFonts w:eastAsia="Univers" w:cs="Univers" w:ascii="Univers" w:hAnsi="Univers"/>
          <w:sz w:val="22"/>
          <w:szCs w:val="22"/>
        </w:rPr>
        <w:tab/>
        <w:t>Which POS product are you us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hoose POS if you are using POS Dial Module only. MOST systems will set this option to POS. Set it to ICV if you are using POS Dial AND IC Verify. IC Verify is an additional software package that provides credit card processing with processing networks not directly supported by POS Dia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ACTCODE</w:t>
      </w:r>
      <w:r>
        <w:rPr>
          <w:rFonts w:eastAsia="Univers" w:cs="Univers" w:ascii="Univers" w:hAnsi="Univers"/>
          <w:sz w:val="22"/>
          <w:szCs w:val="22"/>
        </w:rPr>
        <w:tab/>
        <w:t>POS Dial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Module activation code. This code is required for activation of the POS Dial Module credit card purchase module. This activation code is not used if you are using IC Verify software in conjunction with POS Dia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ACTCODE2</w:t>
      </w:r>
      <w:r>
        <w:rPr>
          <w:rFonts w:eastAsia="Univers" w:cs="Univers" w:ascii="Univers" w:hAnsi="Univers"/>
          <w:sz w:val="22"/>
          <w:szCs w:val="22"/>
        </w:rPr>
        <w:tab/>
        <w:t>ICLINK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IC Verify activation code. This code is required for activation fo the POS Dial Module if you are using it in conjunction with IC Verify. This activation code is not used if you are using POS Dial Module by itself w/o IC Verif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2"/>
          <w:szCs w:val="22"/>
        </w:rPr>
        <w:t>LEVEL 4 - Configuration Options</w:t>
      </w:r>
      <w:r>
        <w:fldChar w:fldCharType="begin"/>
      </w:r>
      <w:r>
        <w:rPr/>
        <w:instrText xml:space="preserve"> TC "LEVEL 4 - Configuration Options" \l 2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4 configuration options allow you to configure POS Dial Module for operation with your particular BBS. To enter the level 4 configuration choose option 4 (Configuration Options) from the Introductory Menu of Worldgroup. Once the CNF editor comes up, hit the F8 key and search for DPIPOS.MSG to get to these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SCANDIR</w:t>
      </w:r>
      <w:r>
        <w:rPr>
          <w:rFonts w:eastAsia="Univers" w:cs="Univers" w:ascii="Univers" w:hAnsi="Univers"/>
          <w:sz w:val="22"/>
          <w:szCs w:val="22"/>
        </w:rPr>
        <w:tab/>
        <w:t>Directory for POS Dial/Stub Program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directory POS Dial will place and receive all transactions. This directory MUST be the same as the directory referenced in both VisaMan and Omni-Mall level 4 configur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WHICHMOD</w:t>
      </w:r>
      <w:r>
        <w:rPr>
          <w:rFonts w:eastAsia="Univers" w:cs="Univers" w:ascii="Univers" w:hAnsi="Univers"/>
          <w:sz w:val="22"/>
          <w:szCs w:val="22"/>
        </w:rPr>
        <w:tab/>
        <w:t>Which POS product are you us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 are using the POS Dial without IC Verify, choose PO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 are using POS Dial with IC Verify connected by serial port using a null modem cable then choose ICS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 are using POS Dial with IC Verify connected via a shared subdirectory over a LAN then choose ICSHA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 xml:space="preserve"> </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DIALPFX</w:t>
      </w:r>
      <w:r>
        <w:rPr>
          <w:rFonts w:eastAsia="Univers" w:cs="Univers" w:ascii="Univers" w:hAnsi="Univers"/>
          <w:sz w:val="22"/>
          <w:szCs w:val="22"/>
        </w:rPr>
        <w:tab/>
        <w:t>Modem dialing prefi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ATDT command used by the modems when they begin dialing. We suggest two different commands based on your modem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network modems use the Bell modulation protocol at 300 or 1200 baud, so your modem will need to adjust for this. This option generates MOST of our technical support calls. The BEST setup for running transactions is to use a dedicated 1200 or 2400 modem that does NOT have error correction or data compression (no V.42bis or MN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following examples may NOT work with your particular modem. If not, you will need to set the dialing prefix up yourself. The prefix should turn OFF error correction and turn OFF data compression. You will need to find these modem commands in your modem's manua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Example modem dialing prefix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Hayes Compatible 1200/2400:</w:t>
        <w:tab/>
        <w:tab/>
        <w:t>AT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Hayes Accura/Optima:</w:t>
        <w:tab/>
        <w:tab/>
        <w:tab/>
        <w:t>AT&amp;Q0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Microcomm:</w:t>
        <w:tab/>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Supra:</w:t>
        <w:tab/>
        <w:tab/>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USR Sportster/Courier:</w:t>
        <w:tab/>
        <w:tab/>
        <w:tab/>
        <w:t>AT&amp;M0X4D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b/>
          <w:bCs/>
          <w:sz w:val="22"/>
          <w:szCs w:val="22"/>
        </w:rPr>
        <w:t>BAUDRAT1</w:t>
      </w:r>
      <w:r>
        <w:rPr>
          <w:rFonts w:eastAsia="Univers" w:cs="Univers" w:ascii="Univers" w:hAnsi="Univers"/>
          <w:sz w:val="22"/>
          <w:szCs w:val="22"/>
        </w:rPr>
        <w:tab/>
        <w:t>Baudrate for non-SprintNet connec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ALWAYS 1200 unless you are using the MDI network. If you are using MDI, try 1200 first and then try 300. All FDR/FDP network modems work at 120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b/>
          <w:bCs/>
          <w:sz w:val="22"/>
          <w:szCs w:val="22"/>
        </w:rPr>
        <w:t>DIALPFX2</w:t>
      </w:r>
      <w:r>
        <w:rPr>
          <w:rFonts w:eastAsia="Univers" w:cs="Univers" w:ascii="Univers" w:hAnsi="Univers"/>
          <w:sz w:val="22"/>
          <w:szCs w:val="22"/>
        </w:rPr>
        <w:tab/>
        <w:t>Modem dialing prefix for SprintNe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ve been given a SprintNet data network local access number then the following prefix should work with ANY modem: ATM1X4D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b/>
          <w:bCs/>
          <w:sz w:val="22"/>
          <w:szCs w:val="22"/>
        </w:rPr>
        <w:t>BAUDRAT2</w:t>
      </w:r>
      <w:r>
        <w:rPr>
          <w:rFonts w:eastAsia="Univers" w:cs="Univers" w:ascii="Univers" w:hAnsi="Univers"/>
          <w:sz w:val="22"/>
          <w:szCs w:val="22"/>
        </w:rPr>
        <w:tab/>
        <w:t>Baudrate for SprintNet connec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ALWAYS 2400 and should only be changed if you can’t connect to the SprintNet data network.</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MAXTIME</w:t>
      </w:r>
      <w:r>
        <w:rPr>
          <w:rFonts w:eastAsia="Univers" w:cs="Univers" w:ascii="Univers" w:hAnsi="Univers"/>
          <w:sz w:val="22"/>
          <w:szCs w:val="22"/>
        </w:rPr>
        <w:tab/>
        <w:t>Maximum allowable time to wait for connec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amount of time the program will wait for an open line to dial out on. Suggested setting is 3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BUSYTRYS</w:t>
      </w:r>
      <w:r>
        <w:rPr>
          <w:rFonts w:eastAsia="Univers" w:cs="Univers" w:ascii="Univers" w:hAnsi="Univers"/>
          <w:sz w:val="22"/>
          <w:szCs w:val="22"/>
        </w:rPr>
        <w:tab/>
        <w:t>Number of tries to attempt on each lin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variable represents the number of tries the POS dial module will attempt on the primary and secondary line before it returns an error condition. Suggested setting is 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CHNUML</w:t>
      </w:r>
      <w:r>
        <w:rPr>
          <w:rFonts w:eastAsia="Univers" w:cs="Univers" w:ascii="Univers" w:hAnsi="Univers"/>
          <w:sz w:val="22"/>
          <w:szCs w:val="22"/>
        </w:rPr>
        <w:tab/>
        <w:t>Begining channel number for dialou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Beginning channel number to use for dialout to network provider. POS Dial will select the first open channel it finds starting with this channel number. POS Dial can scan forwards or backwards through the channels, so you can set this option to the last modem channel you wish to use for dialing ou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Example:</w:t>
        <w:tab/>
        <w:t>You have 4 modems that can be used by POS dial set up on channels 19-1C. Set this option to 1C, and the ending channel to 19 to have POS Dial start looking for an open channel at line 1C.</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Note:</w:t>
        <w:tab/>
        <w:t>The channels scanned must be modem channels all containing the same type of mod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Note:</w:t>
        <w:tab/>
        <w:t>This option requires the hexadecimal channel number, not the channel group numb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CHNUMH</w:t>
      </w:r>
      <w:r>
        <w:rPr>
          <w:rFonts w:eastAsia="Univers" w:cs="Univers" w:ascii="Univers" w:hAnsi="Univers"/>
          <w:sz w:val="22"/>
          <w:szCs w:val="22"/>
        </w:rPr>
        <w:tab/>
        <w:t>Ending channel number for dialou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Ending channel number to use for dialout to network provid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Note:</w:t>
        <w:tab/>
        <w:t>The channels scanned must be modem channels all containing the same type of mod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Note:</w:t>
        <w:tab/>
        <w:t>This option requires the hexadecimal channel number, not the channel group numb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BATCHTM</w:t>
      </w:r>
      <w:r>
        <w:rPr>
          <w:rFonts w:eastAsia="Univers" w:cs="Univers" w:ascii="Univers" w:hAnsi="Univers"/>
          <w:sz w:val="22"/>
          <w:szCs w:val="22"/>
        </w:rPr>
        <w:tab/>
        <w:t>Batch closing tim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time when all batches should be settled.  The time is in the forma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sz w:val="22"/>
          <w:szCs w:val="22"/>
        </w:rPr>
        <w:tab/>
        <w:tab/>
      </w:r>
      <w:r>
        <w:rPr>
          <w:rFonts w:eastAsia="Univers" w:cs="Univers" w:ascii="Univers" w:hAnsi="Univers"/>
          <w:b/>
          <w:bCs/>
          <w:sz w:val="22"/>
          <w:szCs w:val="22"/>
        </w:rPr>
        <w:t>HH:MM</w:t>
      </w:r>
      <w:r>
        <w:rPr>
          <w:rFonts w:eastAsia="Univers" w:cs="Univers" w:ascii="Univers" w:hAnsi="Univers"/>
          <w:sz w:val="22"/>
          <w:szCs w:val="22"/>
        </w:rPr>
        <w:t xml:space="preserve"> (24 hour m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hen this time matches the system time, batch closing transactions will be generated. This has NO effect when using the MDI network (TeleFlora). Be sure to include the colon (":") character in the time. Your system MUST be up and running at this time to close your batch.</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RESPTIME</w:t>
      </w:r>
      <w:r>
        <w:rPr>
          <w:rFonts w:eastAsia="Univers" w:cs="Univers" w:ascii="Univers" w:hAnsi="Univers"/>
          <w:sz w:val="22"/>
          <w:szCs w:val="22"/>
        </w:rPr>
        <w:tab/>
        <w:t>Max 5 second intervals to wait for respon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amount of time POS Dial will wait for a response from the computer running IC Verify. This option ONLY applies if you are using IC Verif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ICVCHAN</w:t>
      </w:r>
      <w:r>
        <w:rPr>
          <w:rFonts w:eastAsia="Univers" w:cs="Univers" w:ascii="Univers" w:hAnsi="Univers"/>
          <w:sz w:val="22"/>
          <w:szCs w:val="22"/>
        </w:rPr>
        <w:tab/>
        <w:t>Channel number for dialou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serial port channel used to connect to the IC Verify computer. This option ONLY applies if you are using IC Verify over a null modem serial port connec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WAITTIME</w:t>
      </w:r>
      <w:r>
        <w:rPr>
          <w:rFonts w:eastAsia="Univers" w:cs="Univers" w:ascii="Univers" w:hAnsi="Univers"/>
          <w:sz w:val="22"/>
          <w:szCs w:val="22"/>
        </w:rPr>
        <w:tab/>
        <w:t>Timeout (seconds) for serial communica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number of seconds the POS Dial module will wait for a response from the IC Verify computer before timing out. This option ONLY applies if you are using IC Verify over a null modem serial port connec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pPr>
      <w:r>
        <w:rPr>
          <w:rFonts w:eastAsia="Univers" w:cs="Univers" w:ascii="Univers" w:hAnsi="Univers"/>
          <w:b/>
          <w:bCs/>
          <w:sz w:val="22"/>
          <w:szCs w:val="22"/>
        </w:rPr>
        <w:t>LONGTIME</w:t>
      </w:r>
      <w:r>
        <w:rPr>
          <w:rFonts w:eastAsia="Univers" w:cs="Univers" w:ascii="Univers" w:hAnsi="Univers"/>
          <w:sz w:val="22"/>
          <w:szCs w:val="22"/>
        </w:rPr>
        <w:tab/>
        <w:t>Timeout (seconds) for POS transaction tim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number of seconds the POS Dial module will wait for an approval or decline from the IC Verify computer before timing out. This option ONLY applies if you are using IC Verif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APPENDIX A - Configuring for use with FDR - ETC Type 2</w:t>
      </w:r>
      <w:r>
        <w:fldChar w:fldCharType="begin"/>
      </w:r>
      <w:r>
        <w:rPr/>
        <w:instrText xml:space="preserve"> TC "APPENDIX A - Configuring for use with FDR - ETC Type 2"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First Data Resources (FDR) is the processing network used by both Electronic Card Systems and Card Service International. The following information applies to the online set up of VisaMan, Marketplace, and Omni-M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sz w:val="22"/>
          <w:szCs w:val="22"/>
        </w:rPr>
        <w:t xml:space="preserve">Your credit card merchant provider will also need to set your account up for </w:t>
      </w:r>
      <w:r>
        <w:rPr>
          <w:rFonts w:eastAsia="Univers" w:cs="Univers" w:ascii="Univers" w:hAnsi="Univers"/>
          <w:b/>
          <w:bCs/>
          <w:sz w:val="22"/>
          <w:szCs w:val="22"/>
        </w:rPr>
        <w:t>ETC Type 2</w:t>
      </w:r>
      <w:r>
        <w:rPr>
          <w:rFonts w:eastAsia="Univers" w:cs="Univers" w:ascii="Univers" w:hAnsi="Univers"/>
          <w:sz w:val="22"/>
          <w:szCs w:val="22"/>
        </w:rPr>
        <w:t xml:space="preserve"> transactions. </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Network Type:</w:t>
        <w:tab/>
        <w:t>FD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network type for ETC Type 2 transactions is FDR. If your transaction type is ETC Type 7, please see appendix B.</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Terminal Identifier:</w:t>
        <w:tab/>
        <w:t>R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Terminal Identifier should be "RD.", regardless of what anyone with your credit card merchant provider tells you. Be sure to include the period, and the characters "RD." should be in UPPER CA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Merchant Account:</w:t>
        <w:tab/>
        <w:t>1234567890123456</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r Merchant Account number should be entered WITHOUT any spaces or dash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Primary Phone:</w:t>
        <w:tab/>
        <w:t>9,1800-555-000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first phone number that POS Dial will try connecting with. If this is a SprintNet number, precede the phone number with the character "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Secondary Phone:</w:t>
        <w:tab/>
        <w:t>9,1800-555-000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second phone number that POS Dial will try connecting with if it can't complete the transaction by calling the primary number. If you did not get a secondary number, put the primary number in here as well. If this is a SprintNet number, precede the phone number with the character "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b/>
          <w:bCs/>
          <w:sz w:val="22"/>
          <w:szCs w:val="22"/>
        </w:rPr>
        <w:t>Sprintnet User Address:</w:t>
        <w:tab/>
        <w:t>81636</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address of the credit card processing host when using SprintNet. This option can be left blank if the primary or secondary phone numbers are not calling a SprintNet number. SprintNet is not the Sprint long distance network, but their packet switching network.</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rFonts w:ascii="Univers" w:hAnsi="Univers" w:eastAsia="Univers" w:cs="Univers"/>
          <w:sz w:val="22"/>
          <w:szCs w:val="22"/>
        </w:rPr>
      </w:pPr>
      <w:r>
        <w:rPr>
          <w:rFonts w:eastAsia="Univers" w:cs="Univers" w:ascii="Univers" w:hAnsi="Univers"/>
          <w:b/>
          <w:bCs/>
          <w:sz w:val="22"/>
          <w:szCs w:val="22"/>
        </w:rPr>
        <w:t>Device ID:</w:t>
        <w:tab/>
        <w:t>#000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device number of the credit card processing unit. This field MUST be filled in, be sure to include the "#" charact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Device ID is used to track multiple credit card processing devices within the same company. For example, a chain of dry cleaners may have 5 stores, each with a credit card swipe terminal. Each of those devices would have a Device I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 do not already have other credit card processing decives, set this to #0001. If you have both VisaMan and Omni-Mall, you should set it differently for each. If you already have a credit card swipe terminal set it to #0002.</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APPENDIX B - Configuring for use with FDR - ETC Type 7</w:t>
      </w:r>
      <w:r>
        <w:fldChar w:fldCharType="begin"/>
      </w:r>
      <w:r>
        <w:rPr/>
        <w:instrText xml:space="preserve"> TC "APPENDIX B - Configuring for use with FDR - ETC Type 7"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First Data Resources (FDR) is the processing network used by both Electronic Card Systems and Card Service International. The following information applies to the online set up of VisaMan, Marketplace, and Omni-M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pPr>
      <w:r>
        <w:rPr>
          <w:rFonts w:eastAsia="Univers" w:cs="Univers" w:ascii="Univers" w:hAnsi="Univers"/>
          <w:sz w:val="22"/>
          <w:szCs w:val="22"/>
        </w:rPr>
        <w:t xml:space="preserve">Your credit card merchant provider will also need to set your account up for </w:t>
      </w:r>
      <w:r>
        <w:rPr>
          <w:rFonts w:eastAsia="Univers" w:cs="Univers" w:ascii="Univers" w:hAnsi="Univers"/>
          <w:b/>
          <w:bCs/>
          <w:sz w:val="22"/>
          <w:szCs w:val="22"/>
        </w:rPr>
        <w:t>ETC Type 7</w:t>
      </w:r>
      <w:r>
        <w:rPr>
          <w:rFonts w:eastAsia="Univers" w:cs="Univers" w:ascii="Univers" w:hAnsi="Univers"/>
          <w:sz w:val="22"/>
          <w:szCs w:val="22"/>
        </w:rPr>
        <w:t xml:space="preserve"> transactions. ETC Type 7 transactions support Address Verific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Network Type:</w:t>
        <w:tab/>
        <w:t>FD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network type for ETC Type 7 transactions is FDP. If your transaction type is ETC Type 2, please see appendix A.</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Terminal Identifier:</w:t>
        <w:tab/>
        <w:t>PZ95</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Terminal Identifier should be "PZ95", regardless of what anyone with your credit card merchant provider tells you. The characters "PZ" should be in UPPER CA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Merchant Account:</w:t>
        <w:tab/>
        <w:t>1234567890123456</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r Merchant Account number should be entered WITHOUT any spaces or dash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Primary Phone:</w:t>
        <w:tab/>
        <w:t>9,1800-555-000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first phone number that POS Dial will try connecting with. If this is a SprintNet number, precede the phone number with the character "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b/>
          <w:bCs/>
          <w:sz w:val="22"/>
          <w:szCs w:val="22"/>
        </w:rPr>
        <w:t>Secondary Phone:</w:t>
        <w:tab/>
        <w:t>9,1800-555-0000</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second phone number that POS Dial will try connecting with if it can't complete the transaction by calling the primary number. If you did not get a secondary number, put the primary number in here as well. If this is a SprintNet number, precede the phone number with the character "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b/>
          <w:bCs/>
          <w:sz w:val="22"/>
          <w:szCs w:val="22"/>
        </w:rPr>
        <w:t>Sprintnet User Address:</w:t>
        <w:tab/>
        <w:t>81636</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address of the credit card processing host when using SprintNet. This option can be left blank if the primary or secondary phone numbers are not calling a SprintNet number. SprintNet is not the Sprint long distance network, but their packet switching network.</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s>
        <w:suppressAutoHyphens w:val="true"/>
        <w:ind w:left="1440" w:hanging="1440"/>
        <w:rPr>
          <w:rFonts w:ascii="Univers" w:hAnsi="Univers" w:eastAsia="Univers" w:cs="Univers"/>
          <w:sz w:val="22"/>
          <w:szCs w:val="22"/>
        </w:rPr>
      </w:pPr>
      <w:r>
        <w:rPr>
          <w:rFonts w:eastAsia="Univers" w:cs="Univers" w:ascii="Univers" w:hAnsi="Univers"/>
          <w:b/>
          <w:bCs/>
          <w:sz w:val="22"/>
          <w:szCs w:val="22"/>
        </w:rPr>
        <w:t>Device ID:</w:t>
        <w:tab/>
        <w:t>000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is the device number of the credit card processing unit. This field MUST be filled in, do not include the "#" character that's mentioned for ETC Type 2 set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Device ID is used to track multiple credit card processing devices within the same company. For example, a chain of dry cleaners may have 5 stores, each with a credit card swipe terminal. Each of those devices would have a Device I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f you do not already have other credit card processing decives, set this to 0001. If you have both VisaMan and Omni-Mall, you should set it differently for each. If you already have a credit card swipe terminal set it to 0002.</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2"/>
          <w:szCs w:val="22"/>
        </w:rPr>
        <w:t>Transaction Identifi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field will normally be left blank unless you are instructed to enter something by DataSafe or by your credit card processing compan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APPENDIX C - Configuring VisaMan/Omni-Mall for use with IC Verify</w:t>
      </w:r>
      <w:r>
        <w:fldChar w:fldCharType="begin"/>
      </w:r>
      <w:r>
        <w:rPr/>
        <w:instrText xml:space="preserve"> TC "APPENDIX C - Configuring VisaMan/Omni-Mall for use with IC Verify"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online configuration of both VisaMan and Omni-Mall are the same. The network type is ICV. The only configuration option available is a 20 character identifier. This identifier is made up by you and can contain any characters. This identifier will be used by the IC Verify software when reports are generated to signify which module generated the transa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suggested that each department in Omni-Mall have a different identifier. It is not a requirement though.</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lso suggested that VisaMan have a different identifier than any department in Omni-Mall (if you're running both VisaMan &amp; Omni-Mall). Again, this is not a requirmen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 addition, the level 4 configuration options for POS Dial, Omni-Mall, and VisaMan will have an option designating a subdirectory for transactions. This subdirectory should be set the same for all three modul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b/>
          <w:bCs/>
          <w:sz w:val="26"/>
          <w:szCs w:val="26"/>
        </w:rPr>
        <w:t>APPENDIX D - Flow of a sample transaction</w:t>
      </w:r>
      <w:r>
        <w:fldChar w:fldCharType="begin"/>
      </w:r>
      <w:r>
        <w:rPr/>
        <w:instrText xml:space="preserve"> TC "APPENDIX D - Flow of a sample transaction" \l 1 </w:instrText>
      </w:r>
      <w:r>
        <w:rPr/>
        <w:fldChar w:fldCharType="separate"/>
      </w:r>
      <w:r>
        <w:rPr/>
      </w:r>
      <w:r>
        <w:rPr/>
        <w:fldChar w:fldCharType="end"/>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hen a transaction is made in either VisaMan, Marketplace, or Omni-Mall, it is placed in the subdirectory defined in the level 4 configuration option (SCANDIR) of each module. The POS Dial Module is constantly scanning this same subdirectory (you did set this subdirectory the same in each module, didn't you?) and grabs the transaction when it appea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POS Dial will then dial out (when running without IC Verify) or pass the transaction to the IC Verify computer. The approval or decline is then received by the POS Dial Module either from a modem or from the IC Verify computer. The approval/decline transaction is then placed back into the same subdirectory that the purchase was originally placed in and the module that generated the transaction picks it 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r>
        <w:br w:type="page"/>
      </w:r>
    </w:p>
    <w:p>
      <w:pPr>
        <w:pStyle w:val="Normal"/>
        <w:tabs>
          <w:tab w:val="clear" w:pos="720"/>
          <w:tab w:val="left" w:pos="-720" w:leader="none"/>
        </w:tabs>
        <w:suppressAutoHyphens w:val="true"/>
        <w:jc w:val="center"/>
        <w:rPr>
          <w:rFonts w:ascii="Univers" w:hAnsi="Univers" w:eastAsia="Univers" w:cs="Univers"/>
          <w:sz w:val="44"/>
          <w:szCs w:val="44"/>
        </w:rPr>
      </w:pPr>
      <w:r>
        <w:rPr>
          <w:rFonts w:eastAsia="Univers" w:cs="Univers" w:ascii="Univers" w:hAnsi="Univers"/>
          <w:sz w:val="44"/>
          <w:szCs w:val="44"/>
        </w:rPr>
        <w:t>POS DIAL FAQ</w:t>
      </w:r>
    </w:p>
    <w:p>
      <w:pPr>
        <w:pStyle w:val="Normal"/>
        <w:tabs>
          <w:tab w:val="clear" w:pos="720"/>
          <w:tab w:val="left" w:pos="-720" w:leader="none"/>
        </w:tabs>
        <w:suppressAutoHyphens w:val="true"/>
        <w:jc w:val="center"/>
        <w:rPr>
          <w:rFonts w:ascii="Univers" w:hAnsi="Univers" w:eastAsia="Univers" w:cs="Univers"/>
          <w:sz w:val="22"/>
          <w:szCs w:val="22"/>
        </w:rPr>
      </w:pPr>
      <w:r>
        <w:rPr>
          <w:rFonts w:eastAsia="Univers" w:cs="Univers" w:ascii="Univers" w:hAnsi="Univers"/>
          <w:sz w:val="22"/>
          <w:szCs w:val="22"/>
        </w:rPr>
        <w:t>(Frequently Asked Ques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Do you have the latest vers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Call our BBS and make sure you have the latest versions. They are all online available for download. If you don’t have access to download use the AUTOMATIC UPGRADE option from the support BBS’s main menu to give yourself the appropriate access keys. The support BBS can be reached by calling 505-294-1575 or by telnetting to dsafe.com (204.134.96.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My modem isn’t dialing out.</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heck the beginning and ending channels in the level 4 configuration of DPIPOS.MSG. These options specify channel numbers, not channel groups.</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onfirm that the modem used for dialing out is initialized and awaiting incoming calls. Check this on the User’s Screen from the Main Console. If not, configure the outgoing modem line(s) in the level 1 hardware setting.</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heck to make sure the modem is plugged into an outgoing phone line. Test this by plugging a telephone into the phone line and make an outgoing call.</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Make sure the level 4 option SCANDIR is set to the same subdirectory in POS Dial, Marketplace, Omni-Mall, and VisaMan. All 4 modules need to know which subdirectory to place transactions.</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s the modem connected to an Equinox intelligent serial kit? POS Dial won’t work with intelligent hardware.</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Does this modem connect to the BBS computer AND an APCI game server (not to be confused with Game Connection from Sirius)? POS Dial won’t dial out on lines that also interface with an APCI game server.</w:t>
      </w:r>
    </w:p>
    <w:p>
      <w:pPr>
        <w:pStyle w:val="Normal"/>
        <w:numPr>
          <w:ilvl w:val="0"/>
          <w:numId w:val="1"/>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onfirm that the modem isn’t broken. Hook it up to a different computer and use it to dial and connect to your BBS.</w:t>
      </w:r>
    </w:p>
    <w:p>
      <w:pPr>
        <w:pStyle w:val="Normal"/>
        <w:numPr>
          <w:ilvl w:val="0"/>
          <w:numId w:val="1"/>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Try a different modem. Sometimes the credit card network modems just won’t connect with that one modem you’re us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My modem dials but doesn’t connect to the credit card processing modems.</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heck the phone number POS Dial is dialing. Call it yourself from a telephone to make sure a modem picks up on the other end.</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s the baud rate setting correct in Level 4? Option BAUDRAT1 is normally 1200 and option BAUDRAT2 is normally 2400.</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Does POS Dial need to dial a 9 to access an outside line? If yes, put a “9,” in front of the telephone number: 9,1-800-555-0000</w:t>
      </w:r>
    </w:p>
    <w:p>
      <w:pPr>
        <w:pStyle w:val="Normal"/>
        <w:numPr>
          <w:ilvl w:val="0"/>
          <w:numId w:val="2"/>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Try a different modem. Sometimes the credit card network modems just won’t connect with that one modem you’re using.</w:t>
      </w:r>
    </w:p>
    <w:p>
      <w:pPr>
        <w:pStyle w:val="Normal"/>
        <w:numPr>
          <w:ilvl w:val="0"/>
          <w:numId w:val="2"/>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Is your dialing prefix correct in Level 4 option DIALPFX. Try one of the following prefixes depending on your modem type. If you don’t see your modem listed, try the Hayes Compatible option first, Supra second, USR Sportster third, Hayes Accura fourth. Call us if it still won’t connec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Hayes Compatible 1200/2400:</w:t>
        <w:tab/>
        <w:t>AT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Hayes Accura/Optima:</w:t>
        <w:tab/>
        <w:tab/>
        <w:t>AT&amp;Q0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Microcomm:</w:t>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Supra:</w:t>
        <w:tab/>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USR Sportster/Courier:</w:t>
        <w:tab/>
        <w:tab/>
        <w:t>AT&amp;M0X4D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My modem connects but doesn’t process the transaction.</w:t>
      </w:r>
    </w:p>
    <w:p>
      <w:pPr>
        <w:pStyle w:val="Normal"/>
        <w:numPr>
          <w:ilvl w:val="0"/>
          <w:numId w:val="3"/>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heck the phone number POS Dial is dialing. Call it yourself from a telephone to make sure a modem picks up on the other end.</w:t>
      </w:r>
    </w:p>
    <w:p>
      <w:pPr>
        <w:pStyle w:val="Normal"/>
        <w:numPr>
          <w:ilvl w:val="0"/>
          <w:numId w:val="3"/>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s the number a SprintNet number? If so, you need to put the letter “S” in front of the phone number. SprintNet numbers are local numbers so it would be in your area code. If the number is 950-1324 then it is NOT a SprintNet number and some other problem exists.</w:t>
      </w:r>
    </w:p>
    <w:p>
      <w:pPr>
        <w:pStyle w:val="Normal"/>
        <w:numPr>
          <w:ilvl w:val="0"/>
          <w:numId w:val="3"/>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s the baud rate setting correct in Level 4? Option BAUDRAT1 is normally 1200 and option BAUDRAT2 is normally 2400. Slow BAUDRAT1 to 300 and BAUDRAT2 to 1200 and give it another try.</w:t>
      </w:r>
    </w:p>
    <w:p>
      <w:pPr>
        <w:pStyle w:val="Normal"/>
        <w:numPr>
          <w:ilvl w:val="0"/>
          <w:numId w:val="3"/>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Try a different modem. Sometimes the credit card network modems just won’t connect with that one modem you’re trying to use.</w:t>
      </w:r>
    </w:p>
    <w:p>
      <w:pPr>
        <w:pStyle w:val="Normal"/>
        <w:numPr>
          <w:ilvl w:val="0"/>
          <w:numId w:val="3"/>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Is your dialing prefix correct in Level 4 option DIALPFX. Try one of the following prefixes depending on your modem type. If you don’t see your modem listed, try the Hayes Compatible option first, Supra second, USR Sportster third, Hayes Accura fourth. Call us if it still won’t connec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Hayes Compatible 1200/2400:</w:t>
        <w:tab/>
        <w:t>AT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Hayes Accura/Optima:</w:t>
        <w:tab/>
        <w:tab/>
        <w:t>AT&amp;Q0M1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Microcomm:</w:t>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Supra:</w:t>
        <w:tab/>
        <w:tab/>
        <w:tab/>
        <w:tab/>
        <w:tab/>
        <w:t>AT\N0L3X4D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Univers" w:hAnsi="Univers" w:eastAsia="Univers" w:cs="Univers"/>
          <w:sz w:val="22"/>
          <w:szCs w:val="22"/>
        </w:rPr>
      </w:pPr>
      <w:r>
        <w:rPr>
          <w:rFonts w:eastAsia="Univers" w:cs="Univers" w:ascii="Univers" w:hAnsi="Univers"/>
          <w:sz w:val="22"/>
          <w:szCs w:val="22"/>
        </w:rPr>
        <w:tab/>
        <w:t>USR Sportster/Courier:</w:t>
        <w:tab/>
        <w:tab/>
        <w:t>AT&amp;M0X4D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The transactions are being processed, but ALWAYS declined.</w:t>
      </w:r>
    </w:p>
    <w:p>
      <w:pPr>
        <w:pStyle w:val="Normal"/>
        <w:numPr>
          <w:ilvl w:val="0"/>
          <w:numId w:val="4"/>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Check the approval code on the transaction. It if is INVALID MERCHANT NUMBER (or a similar abbreviation) then you need to switch the network type from FDR to FDP.</w:t>
      </w:r>
    </w:p>
    <w:p>
      <w:pPr>
        <w:pStyle w:val="Normal"/>
        <w:numPr>
          <w:ilvl w:val="0"/>
          <w:numId w:val="4"/>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If the transaction is an American Express or Discover transaction, make sure that your credit card merchant account has been set up to accept these cards. Merchant accounts always work with MaserCard and Visa, but there may be additional paperwork to accept Amex and Discov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My batch isn’t closing.</w:t>
      </w:r>
    </w:p>
    <w:p>
      <w:pPr>
        <w:pStyle w:val="Normal"/>
        <w:numPr>
          <w:ilvl w:val="0"/>
          <w:numId w:val="5"/>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If you are using the FDR, FDP, or TSD network type, try to manually close the batch from the VisaMan Manual Transaction menu. Choose CLOSE as the transaction type, you don’t need to fill out any other data on the Manual Transaction screen.</w:t>
      </w:r>
    </w:p>
    <w:p>
      <w:pPr>
        <w:pStyle w:val="Normal"/>
        <w:numPr>
          <w:ilvl w:val="0"/>
          <w:numId w:val="5"/>
        </w:numPr>
        <w:tabs>
          <w:tab w:val="clear" w:pos="720"/>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We will need to manually repair your data files. Please zip up and upload the two files DPIPBAT1.DAT and DPIBAT2.DAT to our support BBS. Attach them in e-mail to Eric Sexson or Sysop. We will fix them and e-mail the two files back to you. When you receive the fixed files simply place them in your BBS’s subdirectory.</w:t>
      </w:r>
    </w:p>
    <w:p>
      <w:pPr>
        <w:pStyle w:val="Normal"/>
        <w:numPr>
          <w:ilvl w:val="0"/>
          <w:numId w:val="5"/>
        </w:numPr>
        <w:tabs>
          <w:tab w:val="clear" w:pos="720"/>
          <w:tab w:val="left" w:pos="0" w:leader="none"/>
        </w:tabs>
        <w:suppressAutoHyphens w:val="true"/>
        <w:ind w:left="360" w:hanging="360"/>
        <w:rPr>
          <w:rFonts w:ascii="Univers" w:hAnsi="Univers" w:eastAsia="Univers" w:cs="Univers"/>
          <w:sz w:val="22"/>
          <w:szCs w:val="22"/>
        </w:rPr>
      </w:pPr>
      <w:r>
        <w:rPr>
          <w:rFonts w:eastAsia="Univers" w:cs="Univers" w:ascii="Univers" w:hAnsi="Univers"/>
          <w:sz w:val="22"/>
          <w:szCs w:val="22"/>
        </w:rPr>
        <w:t>Be sure and disable the POS Dial module while we are fixing your files. Any transactions you receive after uploading the data files to us will be los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sz w:val="22"/>
          <w:szCs w:val="22"/>
        </w:rPr>
      </w:pPr>
      <w:r>
        <w:rPr>
          <w:rFonts w:eastAsia="Univers" w:cs="Univers" w:ascii="Univers" w:hAnsi="Univers"/>
          <w:b/>
          <w:bCs/>
          <w:sz w:val="22"/>
          <w:szCs w:val="22"/>
        </w:rPr>
        <w:t>DataSafe Publications, Inc.</w:t>
      </w:r>
    </w:p>
    <w:p>
      <w:pPr>
        <w:pStyle w:val="Normal"/>
        <w:rPr>
          <w:rFonts w:ascii="Univers" w:hAnsi="Univers" w:eastAsia="Univers" w:cs="Univers"/>
          <w:sz w:val="22"/>
          <w:szCs w:val="22"/>
        </w:rPr>
      </w:pPr>
      <w:r>
        <w:rPr>
          <w:rFonts w:eastAsia="Univers" w:cs="Univers" w:ascii="Univers" w:hAnsi="Univers"/>
          <w:sz w:val="22"/>
          <w:szCs w:val="22"/>
        </w:rPr>
        <w:t>PO Box 16032</w:t>
      </w:r>
    </w:p>
    <w:p>
      <w:pPr>
        <w:pStyle w:val="Normal"/>
        <w:rPr>
          <w:rFonts w:ascii="Univers" w:hAnsi="Univers" w:eastAsia="Univers" w:cs="Univers"/>
          <w:sz w:val="22"/>
          <w:szCs w:val="22"/>
        </w:rPr>
      </w:pPr>
      <w:r>
        <w:rPr>
          <w:rFonts w:eastAsia="Univers" w:cs="Univers" w:ascii="Univers" w:hAnsi="Univers"/>
          <w:sz w:val="22"/>
          <w:szCs w:val="22"/>
        </w:rPr>
        <w:t>Albuquerque, NM 87191-6032</w:t>
      </w:r>
    </w:p>
    <w:p>
      <w:pPr>
        <w:pStyle w:val="Normal"/>
        <w:rPr>
          <w:rFonts w:ascii="Univers" w:hAnsi="Univers" w:eastAsia="Univers" w:cs="Univers"/>
          <w:sz w:val="22"/>
          <w:szCs w:val="22"/>
        </w:rPr>
      </w:pPr>
      <w:r>
        <w:rPr>
          <w:rFonts w:eastAsia="Univers" w:cs="Univers" w:ascii="Univers" w:hAnsi="Univers"/>
          <w:sz w:val="22"/>
          <w:szCs w:val="22"/>
        </w:rPr>
        <w:t>USA</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800-870-0004 Orders Only</w:t>
      </w:r>
    </w:p>
    <w:p>
      <w:pPr>
        <w:pStyle w:val="Normal"/>
        <w:rPr>
          <w:rFonts w:ascii="Univers" w:hAnsi="Univers" w:eastAsia="Univers" w:cs="Univers"/>
          <w:sz w:val="22"/>
          <w:szCs w:val="22"/>
        </w:rPr>
      </w:pPr>
      <w:r>
        <w:rPr>
          <w:rFonts w:eastAsia="Univers" w:cs="Univers" w:ascii="Univers" w:hAnsi="Univers"/>
          <w:sz w:val="22"/>
          <w:szCs w:val="22"/>
        </w:rPr>
        <w:t>505-294-4980 Technical Support</w:t>
      </w:r>
    </w:p>
    <w:p>
      <w:pPr>
        <w:pStyle w:val="Normal"/>
        <w:rPr>
          <w:rFonts w:ascii="Univers" w:hAnsi="Univers" w:eastAsia="Univers" w:cs="Univers"/>
          <w:sz w:val="22"/>
          <w:szCs w:val="22"/>
        </w:rPr>
      </w:pPr>
      <w:r>
        <w:rPr>
          <w:rFonts w:eastAsia="Univers" w:cs="Univers" w:ascii="Univers" w:hAnsi="Univers"/>
          <w:sz w:val="22"/>
          <w:szCs w:val="22"/>
        </w:rPr>
        <w:t>505-294-8225 Fax</w:t>
      </w:r>
    </w:p>
    <w:p>
      <w:pPr>
        <w:pStyle w:val="Normal"/>
        <w:rPr>
          <w:rFonts w:ascii="Univers" w:hAnsi="Univers" w:eastAsia="Univers" w:cs="Univers"/>
          <w:sz w:val="22"/>
          <w:szCs w:val="22"/>
        </w:rPr>
      </w:pPr>
      <w:r>
        <w:rPr>
          <w:rFonts w:eastAsia="Univers" w:cs="Univers" w:ascii="Univers" w:hAnsi="Univers"/>
          <w:sz w:val="22"/>
          <w:szCs w:val="22"/>
        </w:rPr>
        <w:t>505-294-1575 BB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Internet E-mail: sysop@dsafe.com</w:t>
      </w:r>
    </w:p>
    <w:p>
      <w:pPr>
        <w:pStyle w:val="Normal"/>
        <w:rPr>
          <w:rFonts w:ascii="Univers" w:hAnsi="Univers" w:eastAsia="Univers" w:cs="Univers"/>
          <w:sz w:val="22"/>
          <w:szCs w:val="22"/>
        </w:rPr>
      </w:pPr>
      <w:r>
        <w:rPr>
          <w:rFonts w:eastAsia="Univers" w:cs="Univers" w:ascii="Univers" w:hAnsi="Univers"/>
          <w:sz w:val="22"/>
          <w:szCs w:val="22"/>
        </w:rPr>
        <w:t>MajorNet E-Mail: Sysop@DPI</w:t>
      </w:r>
    </w:p>
    <w:p>
      <w:pPr>
        <w:pStyle w:val="Normal"/>
        <w:rPr>
          <w:rFonts w:ascii="Univers" w:hAnsi="Univers" w:eastAsia="Univers" w:cs="Univers"/>
          <w:sz w:val="22"/>
          <w:szCs w:val="22"/>
        </w:rPr>
      </w:pPr>
      <w:r>
        <w:rPr>
          <w:rFonts w:eastAsia="Univers" w:cs="Univers" w:ascii="Univers" w:hAnsi="Univers"/>
          <w:sz w:val="22"/>
          <w:szCs w:val="22"/>
        </w:rPr>
        <w:t>Telnet: dsafe.com</w:t>
      </w:r>
    </w:p>
    <w:p>
      <w:pPr>
        <w:pStyle w:val="Normal"/>
        <w:rPr>
          <w:rFonts w:ascii="Univers" w:hAnsi="Univers" w:eastAsia="Univers" w:cs="Univers"/>
          <w:sz w:val="22"/>
          <w:szCs w:val="22"/>
        </w:rPr>
      </w:pPr>
      <w:r>
        <w:rPr>
          <w:rFonts w:eastAsia="Univers" w:cs="Univers" w:ascii="Univers" w:hAnsi="Univers"/>
          <w:sz w:val="22"/>
          <w:szCs w:val="22"/>
        </w:rPr>
        <w:t>WWW: www.dsafe.com</w:t>
      </w:r>
    </w:p>
    <w:p>
      <w:pPr>
        <w:pStyle w:val="Normal"/>
        <w:rPr>
          <w:rFonts w:ascii="Univers" w:hAnsi="Univers" w:eastAsia="Univers" w:cs="Univers"/>
          <w:sz w:val="22"/>
          <w:szCs w:val="22"/>
        </w:rPr>
      </w:pPr>
      <w:r>
        <w:rPr>
          <w:rFonts w:eastAsia="Univers" w:cs="Univers" w:ascii="Univers" w:hAnsi="Univers"/>
          <w:sz w:val="22"/>
          <w:szCs w:val="22"/>
        </w:rPr>
      </w:r>
    </w:p>
    <w:sectPr>
      <w:footerReference w:type="default" r:id="rId2"/>
      <w:type w:val="nextPage"/>
      <w:pgSz w:w="12240" w:h="15840"/>
      <w:pgMar w:left="720" w:right="720" w:gutter="0" w:header="0" w:top="1008"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Univers">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152400</wp:posOffset>
              </wp:positionV>
              <wp:extent cx="5943600" cy="195580"/>
              <wp:effectExtent l="0" t="0" r="0" b="0"/>
              <wp:wrapNone/>
              <wp:docPr id="1" name=""/>
              <a:graphic xmlns:a="http://schemas.openxmlformats.org/drawingml/2006/main">
                <a:graphicData uri="http://schemas.microsoft.com/office/word/2010/wordprocessingShape">
                  <wps:wsp>
                    <wps:cNvSpPr txBox="1"/>
                    <wps:spPr>
                      <a:xfrm>
                        <a:off x="0" y="0"/>
                        <a:ext cx="5943600" cy="19548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Univers" w:hAnsi="Univers" w:eastAsia="Univers" w:cs="Univers"/>
                              <w:color w:val="auto"/>
                              <w:lang w:val="en-US"/>
                            </w:rPr>
                            <w:t>1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5.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Univers" w:hAnsi="Univers" w:eastAsia="Univers" w:cs="Univers"/>
                        <w:color w:val="auto"/>
                        <w:lang w:val="en-US"/>
                      </w:rPr>
                      <w:t>12</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14"/>
      <w:szCs w:val="1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both"/>
    </w:pPr>
    <w:rPr>
      <w:rFonts w:ascii="Univers" w:hAnsi="Univers" w:eastAsia="Univers" w:cs="Univers"/>
      <w:spacing w:val="-2"/>
      <w:sz w:val="22"/>
      <w:szCs w:val="22"/>
    </w:rPr>
  </w:style>
  <w:style w:type="paragraph" w:styleId="Contents2">
    <w:name w:val="TOC 2"/>
    <w:basedOn w:val="Normal"/>
    <w:next w:val="Normal"/>
    <w:pPr>
      <w:tabs>
        <w:tab w:val="clear" w:pos="720"/>
        <w:tab w:val="right" w:pos="9360" w:leader="dot"/>
      </w:tabs>
      <w:suppressAutoHyphens w:val="true"/>
      <w:ind w:left="1440" w:right="720" w:hanging="720"/>
      <w:jc w:val="both"/>
    </w:pPr>
    <w:rPr>
      <w:rFonts w:ascii="Univers" w:hAnsi="Univers" w:eastAsia="Univers" w:cs="Univers"/>
      <w:spacing w:val="-2"/>
      <w:sz w:val="22"/>
      <w:szCs w:val="22"/>
    </w:rPr>
  </w:style>
  <w:style w:type="paragraph" w:styleId="Contents3">
    <w:name w:val="TOC 3"/>
    <w:basedOn w:val="Normal"/>
    <w:next w:val="Normal"/>
    <w:pPr>
      <w:tabs>
        <w:tab w:val="clear" w:pos="720"/>
        <w:tab w:val="right" w:pos="9360" w:leader="dot"/>
      </w:tabs>
      <w:suppressAutoHyphens w:val="true"/>
      <w:ind w:left="2160" w:right="720" w:hanging="720"/>
      <w:jc w:val="both"/>
    </w:pPr>
    <w:rPr>
      <w:rFonts w:ascii="Univers" w:hAnsi="Univers" w:eastAsia="Univers" w:cs="Univers"/>
      <w:spacing w:val="-2"/>
      <w:sz w:val="22"/>
      <w:szCs w:val="22"/>
    </w:rPr>
  </w:style>
  <w:style w:type="paragraph" w:styleId="Contents4">
    <w:name w:val="TOC 4"/>
    <w:basedOn w:val="Normal"/>
    <w:next w:val="Normal"/>
    <w:pPr>
      <w:tabs>
        <w:tab w:val="clear" w:pos="720"/>
        <w:tab w:val="right" w:pos="9360" w:leader="dot"/>
      </w:tabs>
      <w:suppressAutoHyphens w:val="true"/>
      <w:ind w:left="2880" w:right="720" w:hanging="720"/>
      <w:jc w:val="both"/>
    </w:pPr>
    <w:rPr>
      <w:rFonts w:ascii="Univers" w:hAnsi="Univers" w:eastAsia="Univers" w:cs="Univers"/>
      <w:spacing w:val="-2"/>
      <w:sz w:val="22"/>
      <w:szCs w:val="22"/>
    </w:rPr>
  </w:style>
  <w:style w:type="paragraph" w:styleId="Contents5">
    <w:name w:val="TOC 5"/>
    <w:basedOn w:val="Normal"/>
    <w:next w:val="Normal"/>
    <w:pPr>
      <w:tabs>
        <w:tab w:val="clear" w:pos="720"/>
        <w:tab w:val="right" w:pos="9360" w:leader="dot"/>
      </w:tabs>
      <w:suppressAutoHyphens w:val="true"/>
      <w:ind w:left="3600" w:right="720" w:hanging="720"/>
      <w:jc w:val="both"/>
    </w:pPr>
    <w:rPr>
      <w:rFonts w:ascii="Univers" w:hAnsi="Univers" w:eastAsia="Univers" w:cs="Univers"/>
      <w:spacing w:val="-2"/>
      <w:sz w:val="22"/>
      <w:szCs w:val="2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8:40:00Z</dcterms:created>
  <dc:creator>Debbie King Clements</dc:creator>
  <dc:description/>
  <dc:language>en-US</dc:language>
  <cp:lastModifiedBy>Debbie King Clements</cp:lastModifiedBy>
  <cp:lastPrinted>1996-03-14T14:24:00Z</cp:lastPrinted>
  <dcterms:modified xsi:type="dcterms:W3CDTF">1996-03-14T21:26:00Z</dcterms:modified>
  <cp:revision>15</cp:revision>
  <dc:subject/>
  <dc:title/>
</cp:coreProperties>
</file>