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     ��  ���   ���     ���  ���  �������� ������  ����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   �� ��   ��  ��     ��  �� ��    ��    ��   �� ��   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��   �� ��     ��  ��   ��  �������   ��    ������  �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�� ��   ��   ��    �� ��  ��     ��  ��    ��  ��  ��   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���      ���       ���  ��       �� ��    ��   �� ����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1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pyright (c) 1992-1993 DataSafe Publications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rek is a multi-player space combat game. Players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computer generated opponents in their quest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rek is a full screen ANSI space game. Full screen ANSI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messy screen scrolling during game play.  NovaTrek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-key interface". There is no need to press &lt;enter&gt;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rawn-out commands. The end result is a much more enjoy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friendl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rek supports multiple weapon systems: missile, torpe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or.  Many ship types are also supported. Each ship has its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istics, strengths an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consists of a 38 x 12 grid of sectors. Each s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planets, starbases and ships. Each sec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10,000 x 10,000. Depending on you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specifically the corners, this distance may v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50 bases in the Galaxy made up of planets and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four (4) bases in an individual sector. Nova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wo types of "bases" - planets and starbases. Planet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place to "stock items" but do not allow trad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ween players. Starbases allow for both "stock pil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.  In most cases,  Starbases will be the preferred ba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ts and Starbases" portion of thi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STAR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/phaser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/phaser strategy will get you up and attacking quick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. When you first start you have a cruiser and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car.  First, go to the home starbase (this starbas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that all players start out in), and purchase a ship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, it costs 80000 dolcar this will leave you with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ame and re-enter so you can come back 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. Once back in the game you'll need to head f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gain to hire a general at 12000 dolcar,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is your tactic specialist.  You can't attac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general, so this will be your most important cr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ommunicate with the other player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ire a communications specialist. This will let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ails" from the other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ant to purchase weapons and decoys (the decoy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the power at this time).  Your ship begins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000 energy units, and the two energy pods you already 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at energy when it runs out. Once you load up on weap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venture out into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long range scan (the "Z" command) to find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nd track one down. Move your ship to the s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player. Once you reach the sector the cloaking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find a goodguy or badguy immediatly turn cloak 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n go to warp 0 and wait for the ship to come to you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ched warp 0 turn your shiel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k your weapons on your opponent by typing L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representing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r opponent reaches warp 0 you can fire on him bu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loak. Decloak (command "C") and hit P twice re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C again to recloak. Wait for phasors to re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% and repeat the decloak/phasor/recloak procedure till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. When you've done that you will notice that you get dol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trategy to hunt down enemies until you have enough dol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upgraded ship. A Nomad or Scout should be plenty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're ready to transport workers to starbas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your bases taking over planets, starbases ar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and allow you to gain control of the galax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PLANETS/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bit a planet or starbase, you have the option to attack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it. There are several steps involved in att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r starbase. Starbases are more difficult to over-tak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ecause of shields which can protect the starbase.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operating shields at up to 100% charge. Planet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comes within 1000 units of a starbase (in distance)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ass to trade, and is not the owner of the star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instantly impact with starbase shield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starbase shields, the shield of the ship,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the ship, the ship may or may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 if the ship is able to sustain all damage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rbase shields,  the starbase shields will be low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y regenerate (about every 4 hours).  Until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re lowered by multiple impacts by ships, the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100% protected. Each time a ship impacts with a star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one-half (1/2) of the starbases shields ar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starbase shields have been lowered, a player can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and take-over the starbase. Option 'A' appears on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ich allows a player to drop all bombs onboard to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or starbase. A one-for-one ratio of bombs to PD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ary defense missile) will be destroyed when attacking. All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the ship are dropped to the surface in one stage. If all PD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oyed on the planet/starbase surface, the planet/sta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seized, otherwise, the player must return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/starbase with more bomb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r Starbase lasers automatically begin to fire from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ither (1) breaks through shields, or (2) atta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/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get in and out as quickly as possible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r starbases. Being a slow-poke can easi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sectors, or within the same sector,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arp drive on your ship. A "heading" is requir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sure you are moving in the right direction.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direction and heading, look at the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70) W --|-- E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eading on your ship,  press the "1" key. To set a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so you can begin moving, press the "W" key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and "," keys to increment and decrement your heading by 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.  Depending on the class of ship you are fly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peed can be set to 1-20. Each ship has a differen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. Don't be surprised if your friends ship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nds to "take off" a little faster tha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hip goes above warp 1, shields will low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edges of any side of the sect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a new sector. All the planets, starbases,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or will be removed from the screen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screen will contain all the planets, starbases and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cto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around to fight a battle or orbit with a plane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actice but you will catch on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rek supports two display modes: long range (galaxy),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individual sectors). Depending on which mod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different information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can displays a map of the entire galaxy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A sector with no activity is represented by a green block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hich has enemy ships will appear red, and the particula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ide in appears blue. As ships move from sector to s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various sectors will change to represent the change i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canning modes, the short range scan will pro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nd docking preferred screen. Lets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can displays each ship, planet and starb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to the sector. Ships are represented with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represented with numbers, and your ship is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ng range scan, if a situation comes up where on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ition to "overlap" another, the item with which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 NovaTrek automatically does an "overlap"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item is placed or moved on the long or short range scanne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s of the "sector display" are window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formation such as planet scans, ship scans, lock 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t orbiting information, etc. The two windows ar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with tex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canners prove to be more useful than the long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nd docking because you can see the locations of al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, and ships in the sector. Accuracy and distance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th both docking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half of both scanning modes, appears a "shi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".  The panel is broken up into three (3) different areas: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personal status, and crew assignments. The ship statu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uch items as warp speed, ship type, shield status,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etc. The personal status portion displays any ite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rrying such as missiles, torpedoes, decoys, la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dolcar) is also included. The last area is "crew assign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some features of your ship, you are required to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which are trained in those respect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include: Captain, General, Doctor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, and a Navigation Specialist. See the are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lated to crew assignment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areas of interest on a scan screen.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ny incoming messages are displayed. To make mess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here is a one second pause between each messag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"backlogged messages" which are stored per user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are a lot of players in the game at one time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f interest is a line about half way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for "prompting" information. Anytime NovaTre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specific information, this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vaTrek, there are two types of "bases" - Planets and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provide both "stock piling" and "trading" features,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only offer "stock piling" options. When trading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base can choose to assign a password to trading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is used, and a user attempting to gain access to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enter the correct password, he/she may be subject to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base. If the starbase has lasers in stock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ed upon until one of two conditions becom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user re-enters the trading password cor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user warps away from the starbase to a distanc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000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possible a player can be killed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rading authorization if he/she enters an in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the planet/starbase are presented with more option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is provided with. Below are the various option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nd docking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assword change     - Change trad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djust taxes        - Adjust tax rate on purchases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Planetary Bank      - Deposit or Withdraw from plan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Rename planet       - Change the name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Shields toggle      - Toggle the planet shield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Remove workers      - Transfer workers from plane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Remove missiles     - Transfer missiles from plane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Remove torpedoes    - Transfer torpedoes from plane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Remove decoys       - Transfer decoys from plane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Remove pods         - Transfer energy pods from plane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Remove lasers       - Transfer lasers from plane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Remove bombs        - Transfer bombs from plane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Remove PDM's        - Transfer PDM's from planet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Add workers         - Transfer workers to planet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Add missiles        - Transfer missiles to planet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Add torpedoes       - Transfer torpedoes to planet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Add decoys          - Transfer decoys to planet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Add pods            - Transfer pods to planet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Add lasers          - Transfer lasers to planet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Add bombs           - Transfer bombs to planet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Add PDM's           - Transfer PDM's to planet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Return to orbit     - Return to orb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Buy Missiles        - Buy missiles from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Buy Torpedoes       - Buy torpedoes from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Buy Decoys          - Buy decoys from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Buy Lasers          - Buy lasers from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Buy Energy Pods     - Buy energy pods from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Buy Bombs           - Buy bombs from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Buy PDM's           - Buy PDM's from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Return to orbit     - Return to orb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ery special starbase located in the Galaxy. This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features not available on other starbase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enter the game, they are always placed in the 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Home Base" starbase. There are no exception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vailable while trading with the "home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Enlist Workers      - Transfer workers to your ship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your starbase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urchase Ship       - Purchase an another ship. Once purcha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leave and re-enter the gam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Hire crew member    - Hire a crew member to serve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ships, you use the + and - keys in ord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ips available. Pressing 'P' while in the purchas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new ship (assuming you can afford it!). Press '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you hire at least a general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out on your own. A ship without a general is a "sitting du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and starbase has the ability to grow in s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workers. Starbases generally start out slight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, NovaTrek selects a new planet or starbase (in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will increase by 10% and Dolcar (money) will increase by 5%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workers on the planet. Starbase sh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rease by 1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ccessfully orbit with a base, you must be within 500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) from the planet or starbase. If starbase shields ar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run into big problems. Starbase shields prot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units from the starbase (distance). If you get closer than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elds are up, you will impact with them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t attackin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lo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is accomplished by pressing the 'C' key. Cloak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hide themselves from other ships for limited d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oaking has one shortfall, however. A ship which is m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warp one (1) will appear on scanners. The ship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(protected from being fired upon by other ships) bu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idden. This characteristic was added to provide shi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lipping out of a sector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oi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rek has two different races of synthoid users - bad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guys and Goodguys). Badguys don't need a reason in orde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on a ship. Goodguys on the other hand only fire weapon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ed upon.  If a Goodguy is driven to rage, it will "cool off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sector it resides in is empty of threatening play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oid will fire weapons only at the first player it encoun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refore it is good strategy to enrage a Synthoid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ack another enemy player ship in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eapon and defensive system has its limitations. A miss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eing fired from a distance of 4000 from its targ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can be fired from as far away as 3000. Phasors can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able distance based upon the focus (up to 2500). Deco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ck onto a missile or torpedo that is 2000 away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missiles, torpedoes and decoys which can be f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NovaTrek automatically monitors these numbers and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to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is capable of carrying some type of crew. Some ship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w than others in order to operate to capacity. If a ship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d crew member, the function for which that crew member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ship requires a general, and you haven't h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ll your weapons systems will be inoperabl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hire crew members which serve an important purp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you may not liv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each crew member varies slightly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the most important of all crew members. The Captai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hired, as he comes with each ship. If however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he Captain is hurt you won't be able to move your shi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come from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upervises all weapon systems and defensiv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, torpedo, phasors, and decoys. If your general is los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ire a general, you will not be able to use any of you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monitors ship safety. Without a doctor, any work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ay be suddenly exposed to disease. It is possible you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workers before you arrive at your destination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doctors for ships which are capable of transporting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pecia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specialist is perhaps the third most importan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The communications specialist is responsible for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essages from/to the ship outside of the current s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specialist is lost, you will be "in the d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Specia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ional specialist is responsible for all warping, impu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operations, including heading changes. Th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comes with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n't destroy a ship in order to get more dolcar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s. Players who own planets or starbases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0 dolcar upon entering the game as a new play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%' command to destroy all planet/starbases you 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ed to (BE CAR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 the 'R'edraw command if you should have line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and need to get a "fresh look" at wha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 the ' and . keys to help you navigate clo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or starbase. Using the "1" (heading)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difficult to navigate with 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more than (6) (configurable) users should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Trek at one time, attempt to enter the game any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laced on a waiting list. You will be p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as soon as an open position become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Keep moving when attacking Synthoids. Syntho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difficult to beat if you stay still. Synthoid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ys, so, they are rather prepared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 the 'B' command in order to gain permission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y starbase which has shields up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sword, you better find out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n't go above warp 1 if you want your shield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.  You will automatically lose shields above warp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rendering your ship defen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unction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rek, as mentioned, uses "single keystrokes" to execute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The following are a list of key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                         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Go to warp, see '1' also         1  Set Warp Heading, used with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Toggle long/short range scan     9  Scan a ship, planet or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Lock scanners on a ship          2  Set focus for phasors, se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Fire phasors at another ship     S  Shiel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loaking ON/OFF                  .  Rotate ship 2 degre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Rotate ship 2 degrees left       T  Fire a torpedo at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Fire a missile at another ship   D  Launch a defensiv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rbit a planet                   H  Send hail to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Exit NovaTrek                    !  Start/Stop Ship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edisplay long/short range scan  B  Request trading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