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54"/>
        <w:gridCol w:w="1811"/>
        <w:gridCol w:w="191"/>
        <w:gridCol w:w="1592"/>
        <w:gridCol w:w="4074"/>
        <w:gridCol w:w="4"/>
      </w:tblGrid>
      <w:tr>
        <w:trPr>
          <w:trHeight w:val="200" w:hRule="atLeast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>COMPANY INFORMATION</w:t>
            </w:r>
          </w:p>
        </w:tc>
      </w:tr>
      <w:tr>
        <w:trPr>
          <w:trHeight w:val="500" w:hRule="atLeast"/>
        </w:trPr>
        <w:tc>
          <w:tcPr>
            <w:tcW w:w="548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COMPANY NAME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5857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NAME DO YOU WANT TO APPEAR ON THE CONSUMERS BANK STATEMENT</w:t>
            </w:r>
          </w:p>
        </w:tc>
      </w:tr>
      <w:tr>
        <w:trPr>
          <w:trHeight w:val="500" w:hRule="exact"/>
        </w:trPr>
        <w:tc>
          <w:tcPr>
            <w:tcW w:w="548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LOCATION  ADDRESS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</w:r>
          </w:p>
        </w:tc>
        <w:tc>
          <w:tcPr>
            <w:tcW w:w="5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1818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CITY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85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TAT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811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585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367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OFFICE TELEPHONE #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594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FFICE FAX #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074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BEEPER/MOBILE #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5674" w:type="dxa"/>
            <w:gridSpan w:val="4"/>
            <w:tcBorders>
              <w:top w:val="dashed" w:sz="6" w:space="0" w:color="auto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TYPE OF OWNERSHIP:  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0" w:name="__Fieldmark__0_3217204994"/>
            <w:bookmarkStart w:id="1" w:name="__Fieldmark__0_3217204994"/>
            <w:bookmarkEnd w:id="1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SOLE PROPRIET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2" w:name="__Fieldmark__1_3217204994"/>
            <w:bookmarkStart w:id="3" w:name="__Fieldmark__1_3217204994"/>
            <w:bookmarkEnd w:id="3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PARTNERSHIP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4" w:name="__Fieldmark__2_3217204994"/>
            <w:bookmarkStart w:id="5" w:name="__Fieldmark__2_3217204994"/>
            <w:bookmarkEnd w:id="5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CORPORATION</w:t>
            </w:r>
          </w:p>
        </w:tc>
        <w:tc>
          <w:tcPr>
            <w:tcW w:w="5670" w:type="dxa"/>
            <w:gridSpan w:val="2"/>
            <w:tcBorders>
              <w:top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EIN (EMPLOYER IDENTIFICATION NUMBER)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2754" w:leader="none"/>
          <w:tab w:val="left" w:pos="5508" w:leader="none"/>
          <w:tab w:val="left" w:pos="8262" w:leader="none"/>
          <w:tab w:val="left" w:pos="10998" w:leader="none"/>
        </w:tabs>
        <w:jc w:val="center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</w:rPr>
        <w:t>OFFICER INFORMATION</w:t>
      </w:r>
    </w:p>
    <w:tbl>
      <w:tblPr>
        <w:tblW w:w="113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7"/>
        <w:gridCol w:w="2727"/>
        <w:gridCol w:w="3159"/>
      </w:tblGrid>
      <w:tr>
        <w:trPr>
          <w:trHeight w:val="500" w:hRule="exact"/>
        </w:trPr>
        <w:tc>
          <w:tcPr>
            <w:tcW w:w="27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OWNER/OFFICER NAME ( #1 )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OCIAL SECURITY #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59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ME TELEPHONE #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ME ADDRESS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ITY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TATE 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6" w:name="__Fieldmark__3_3217204994"/>
            <w:bookmarkStart w:id="7" w:name="__Fieldmark__3_3217204994"/>
            <w:bookmarkEnd w:id="7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8" w:name="__Fieldmark__4_3217204994"/>
            <w:bookmarkStart w:id="9" w:name="__Fieldmark__4_3217204994"/>
            <w:bookmarkEnd w:id="9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WNER/OFFICER NAME (#2)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OCIAL SECURITY #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ME TELEPHONE #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ME ADDRESS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ITY                                        STAT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0" w:name="__Fieldmark__5_3217204994"/>
            <w:bookmarkStart w:id="11" w:name="__Fieldmark__5_3217204994"/>
            <w:bookmarkEnd w:id="11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2" w:name="__Fieldmark__6_3217204994"/>
            <w:bookmarkStart w:id="13" w:name="__Fieldmark__6_3217204994"/>
            <w:bookmarkEnd w:id="13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  <w:t>SALES INFORMATION</w:t>
      </w:r>
    </w:p>
    <w:tbl>
      <w:tblPr>
        <w:tblW w:w="113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27"/>
        <w:gridCol w:w="5"/>
        <w:gridCol w:w="2231"/>
        <w:gridCol w:w="1622"/>
        <w:gridCol w:w="562"/>
        <w:gridCol w:w="3"/>
        <w:gridCol w:w="246"/>
        <w:gridCol w:w="1218"/>
        <w:gridCol w:w="1843"/>
        <w:gridCol w:w="3"/>
      </w:tblGrid>
      <w:tr>
        <w:trPr>
          <w:trHeight w:val="500" w:hRule="exact"/>
        </w:trPr>
        <w:tc>
          <w:tcPr>
            <w:tcW w:w="36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W LONG HAS THIS COMPANY BEEN IN BUSINESS? </w:t>
            </w:r>
          </w:p>
        </w:tc>
        <w:tc>
          <w:tcPr>
            <w:tcW w:w="4420" w:type="dxa"/>
            <w:gridSpan w:val="4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PRODUCTS AND/OR SERVICES DO YOU PROVIDE?</w:t>
            </w:r>
          </w:p>
        </w:tc>
        <w:tc>
          <w:tcPr>
            <w:tcW w:w="1467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ANNUAL SALES VOLUME?  </w:t>
            </w:r>
          </w:p>
        </w:tc>
        <w:tc>
          <w:tcPr>
            <w:tcW w:w="1843" w:type="dxa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VERAGE TICKET AMOUNT?</w:t>
            </w:r>
          </w:p>
        </w:tc>
      </w:tr>
      <w:tr>
        <w:trPr>
          <w:trHeight w:val="500" w:hRule="exact"/>
        </w:trPr>
        <w:tc>
          <w:tcPr>
            <w:tcW w:w="3605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ESTIMATE THE AMOUNT OF BUSINESS YOU EXPECT TO PROCESS MONTHLY?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ESTIMATE THE AVERAGE TICKET AMOUNT YOU WILL PROCESS </w:t>
            </w:r>
          </w:p>
        </w:tc>
        <w:tc>
          <w:tcPr>
            <w:tcW w:w="331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DO YOU CURRENTLY SHIP YOUR PRODUCTS /SERVICES?</w:t>
            </w:r>
          </w:p>
        </w:tc>
      </w:tr>
      <w:tr>
        <w:trPr>
          <w:trHeight w:val="500" w:hRule="exact"/>
        </w:trPr>
        <w:tc>
          <w:tcPr>
            <w:tcW w:w="7458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DO YOU SELL THESE PRODUCTS AND/OR SERVICES? PLEASE GIVE PERCENTAGE FOR EACH  METHOD LISTED.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4" w:name="__Fieldmark__7_3217204994"/>
            <w:bookmarkStart w:id="15" w:name="__Fieldmark__7_3217204994"/>
            <w:bookmarkEnd w:id="15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TAIL STORE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6" w:name="__Fieldmark__8_3217204994"/>
            <w:bookmarkStart w:id="17" w:name="__Fieldmark__8_3217204994"/>
            <w:bookmarkEnd w:id="17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MAIL ORD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8" w:name="__Fieldmark__9_3217204994"/>
            <w:bookmarkStart w:id="19" w:name="__Fieldmark__9_3217204994"/>
            <w:bookmarkEnd w:id="19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CREDIT CARDS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0" w:name="__Fieldmark__10_3217204994"/>
            <w:bookmarkStart w:id="21" w:name="__Fieldmark__10_3217204994"/>
            <w:bookmarkEnd w:id="21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PHONE ORD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2" w:name="__Fieldmark__11_3217204994"/>
            <w:bookmarkStart w:id="23" w:name="__Fieldmark__11_3217204994"/>
            <w:bookmarkEnd w:id="23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TH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F YOU ACCEPT CREDIT CARDS,  WHAT IS YOUR RATE?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4" w:name="__Fieldmark__12_3217204994"/>
            <w:bookmarkStart w:id="25" w:name="__Fieldmark__12_3217204994"/>
            <w:bookmarkEnd w:id="25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VISA/MC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6" w:name="__Fieldmark__13_3217204994"/>
            <w:bookmarkStart w:id="27" w:name="__Fieldmark__13_3217204994"/>
            <w:bookmarkEnd w:id="27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AMEX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8" w:name="__Fieldmark__14_3217204994"/>
            <w:bookmarkStart w:id="29" w:name="__Fieldmark__14_3217204994"/>
            <w:bookmarkEnd w:id="29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DISCOV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</w:p>
        </w:tc>
      </w:tr>
      <w:tr>
        <w:trPr>
          <w:trHeight w:val="500" w:hRule="exact"/>
        </w:trPr>
        <w:tc>
          <w:tcPr>
            <w:tcW w:w="28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RE YOU CURRENTLY USING A CHECK DRAFTING  OR ACH SERVICE?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F YES, WHAT IS THEIR NAME?</w:t>
            </w:r>
          </w:p>
        </w:tc>
        <w:tc>
          <w:tcPr>
            <w:tcW w:w="2433" w:type="dxa"/>
            <w:gridSpan w:val="4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RATE  DO YOU PAY TO THEM?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MANY ITEMS DAILY DO YOU SEND THEM?</w:t>
            </w:r>
          </w:p>
        </w:tc>
      </w:tr>
    </w:tbl>
    <w:p>
      <w:pPr>
        <w:pStyle w:val="Normal"/>
        <w:jc w:val="center"/>
        <w:rPr/>
      </w:pPr>
      <w:r>
        <w:rPr/>
        <w:t>PRICING FOR  ACH TRANSACTIONS</w:t>
      </w:r>
    </w:p>
    <w:tbl>
      <w:tblPr>
        <w:tblW w:w="112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493"/>
        <w:gridCol w:w="2385"/>
        <w:gridCol w:w="6"/>
        <w:gridCol w:w="796"/>
        <w:gridCol w:w="1990"/>
        <w:gridCol w:w="6"/>
        <w:gridCol w:w="2784"/>
        <w:gridCol w:w="1"/>
      </w:tblGrid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PECIAL SERVIC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ACH Transactions</w:t>
            </w:r>
          </w:p>
        </w:tc>
        <w:tc>
          <w:tcPr>
            <w:tcW w:w="3187" w:type="dxa"/>
            <w:gridSpan w:val="3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ER TRANSACTION “VOICE VERIFICATION:”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2.00 per item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80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TURN ITEM CHARG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0.00 per item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ER TRANSACTION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1.25%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RANSPORTATION CHARG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U.S. Mail .50 cents per batch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GIONAL SALES REP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DataSafe Publications, Inc. -40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MINIMUM ITEM FEE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.25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VERNIGHT TRANS. CHARGES (Optional)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3.00 per shipment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PPROVED BY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William E. Parodi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ET UP FEE FOR ACH: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$25 (before 6/30/96), $99 (after 6/30/96)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AND ENTRY INPUT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2.00 per hand entry item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1129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 CERTIFY THAT THE FACTS CONTAINED IN THIS BUSINESS INFORMATION FORM  ARE TRUE AND COMPLETE TO THE BEST OF MY KNOWLEDGE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 UNDERSTAND AND AGREE TO ALL TERMS AND CONDITIONS OF THE AUTOMATED TRANSACTION SERVICES, INC AGREEMENT FORM THAT IS ATTACHED TO THIS DOCUMENT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LIENT SIGNATURE</w:t>
            </w:r>
          </w:p>
        </w:tc>
        <w:tc>
          <w:tcPr>
            <w:tcW w:w="2878" w:type="dxa"/>
            <w:gridSpan w:val="2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UTHORIZED ATS SIGNATURE</w:t>
            </w:r>
          </w:p>
        </w:tc>
        <w:tc>
          <w:tcPr>
            <w:tcW w:w="2791" w:type="dxa"/>
            <w:gridSpan w:val="2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RINT NAME</w:t>
            </w:r>
          </w:p>
        </w:tc>
        <w:tc>
          <w:tcPr>
            <w:tcW w:w="2884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RINT NAM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William E. Parodi</w:t>
            </w:r>
          </w:p>
        </w:tc>
        <w:tc>
          <w:tcPr>
            <w:tcW w:w="278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President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Authorized Signatory on checking account______________________________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STAPLE A VOIDED CHECK HERE (This will be the account which transactions will be made)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432" w:right="432" w:gutter="0" w:header="432" w:top="488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utomated Transaction Services, Inc.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62280</wp:posOffset>
              </wp:positionH>
              <wp:positionV relativeFrom="page">
                <wp:posOffset>457835</wp:posOffset>
              </wp:positionV>
              <wp:extent cx="14605" cy="763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63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0.1pt;mso-wrap-distance-left:9pt;mso-wrap-distance-right:9pt;mso-wrap-distance-top:0pt;mso-wrap-distance-bottom:0pt;margin-top:36.05pt;mso-position-vertical-relative:page;margin-left:3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OPERATIONS  CENTER</w:t>
    </w:r>
  </w:p>
  <w:p>
    <w:pPr>
      <w:pStyle w:val="Header"/>
      <w:jc w:val="center"/>
      <w:rPr/>
    </w:pPr>
    <w:r>
      <w:rPr/>
      <w:t>3595 TILDEN AVENUE    LOS ANGELES, CA  90034-6108</w:t>
    </w:r>
  </w:p>
  <w:p>
    <w:pPr>
      <w:pStyle w:val="Header"/>
      <w:jc w:val="center"/>
      <w:rPr/>
    </w:pPr>
    <w:r>
      <w:rPr/>
      <w:t>Telephone 310-839-0132  Fax 310-204-5111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22:26:00Z</dcterms:created>
  <dc:creator>William E. Parodi</dc:creator>
  <dc:description/>
  <dc:language>en-US</dc:language>
  <cp:lastModifiedBy>DataSafe Publications, Inc.</cp:lastModifiedBy>
  <cp:lastPrinted>1996-03-20T13:04:00Z</cp:lastPrinted>
  <dcterms:modified xsi:type="dcterms:W3CDTF">1996-05-10T22:26:00Z</dcterms:modified>
  <cp:revision>2</cp:revision>
  <dc:subject/>
  <dc:title>                   SALES AGENT AGREEMENT</dc:title>
</cp:coreProperties>
</file>