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Lister v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BBS by Galacticomm, Inc. v6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afe Publ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6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querque, NM 87191-6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5-294-4980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-294-5675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-294-8225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05/1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LICENSE . . . . . . . . . . . . . . . . . .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  COPYRIGHT . . . . . . . . . . . . . . . . .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   LIMITED WARRANTY. . . . . . . . . . . . . .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   LIMITATION OF REMEDIES. . . . . . . . . . .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   TECHNICAL SUPPORT . . . . . . . . . . . . .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   REQUIREMENTS. . . . . . . . . . . . . . . 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   UPGRADES. . . . . . . . . . . . . . . . . 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   INSTALLATION. . . . . . . . . . . . . . . 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   DISTRIBUTION FILES  . . . . . . . . . . . .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   CONFIGURATION OPTIONS . . . . . . . . . . .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   LEVEL 3 - SECURITY OPTIONS. . . . . . . . .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   LEVEL 4 - BBS LISTER OPTIONS. . . . . . . .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   DAILY OPERATION . . . . . . . . . . . . . . .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   SYSOP MENU. . . . . . . . . . . . . . . . . .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   SYSOP SPECIAL CONSIDERATIONS. . . . . . . .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    IMPORT FUNCTION . . . . . . . . . . . . . .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Lister 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the program on a single machine. You may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nto any machine-readable form of backup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of your use of the program on the singl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transfer the license and program to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 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Lister and accompanying documentation is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1993 by DataSafe Publications, Inc., here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red to DataSafe. All rights to The BBS List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by DataSafe. You must keep the program in stri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dence and treat it like any other copyr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. You may not copy the written materi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anying the soft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  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afe warrants that the computer media on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Product is furnished shall be free from def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terials and workmanship for a period of ninety(9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from the date of purchase by any end-user. DataSa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ll provide a replacement Product of any such def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, if the defective Product, includ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and magnetic media, is returned to DataSa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irty(30) days of the discovery of such defec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e remedy for any breach of the foregoing warranty 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 replacement of such defectiv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AFE DOES NOT WARRANT, REPRESENT, OR GUARANTE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OBLEMS WILL BE CORRECTED OR THAT ANY UPDAT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WITH PREVIOUS VERSIONS OF THE PRODUCTS.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EXPRESSED ABOVE, DATASAFE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AND IMPLIED, TO THE PRODUCT, INCLUD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PURPOSE, AND DATASAFE DISCLAIMS ALL OBLIG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IABILITY ON DATASAFE'S PART FOR DAMAGES, INCLUDING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LIMITED TO SPECIAL, INDIRECT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NNECTION WITH USE OF THE PRODUCT, WHETHER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AFE HAS BEEN ADVISED OF THE POSSIBILITY T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   LIMITATION OF REMED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and exclusive liability and remedy for br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Limited Warranty shall be limited to repla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efective diskette(s) or documentation and sha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or extend to any claim for or right to recove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damages, including but not limited to, lo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t, data, or use of the software, or speci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idental, or consequential damages or other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s, even if DataSafe has been specifically advise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sibility of such damages. In no event 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afe's liability for any damages to you or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ever exceed the lower of suggested list pric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any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  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an be reached at the following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afe Publication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an Ker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on C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 Box 160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buquerque, NM 87191-6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5-294-4980 Voice (Offi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5-294-1461 Evenings (Dean Kerl's home 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5-293-9045 Evenings (Simon Clement's home 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5-294-1575 BBS (Albuquerq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-Mail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orNet - Sysop@TGD (Dean Ker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orNet - Longjon@TGD (Simon Cl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 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Lister requires that you are running The Majo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6.03 or later. It may work with The Major BBS v6.02c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not provide technical support unless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v6.03. The BBS Lister has been running on our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ystem since May 8, 1993 and operated by both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X.25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  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list details changes made to various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The BBS L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0     Original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1     Empty Data Record File catastro fix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2     Continuous loop problem fix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3     Support for string concatenation ad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3     Full Screen Data Entry supported for BBS List 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3     Data File Import capability ad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3     BBS Data file restructured to add long description for BBS entries of up to 236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wnloaded the BBS Lister from our BBS, extra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IBBSD.ZIP file onto a floppy disk before foll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.  Make a backup copy of The BBS Lister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.  Insert the backup copy in your primary flop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drive and execute INSTAL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.  Load the level 3 configuration editor and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activation code. The code is listed on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ion disk. If you are using a demo cop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BS Lister, you will not requi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ation code until the expiration date ar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4.  Load the level 4 configuration editor and se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 options to work with your system.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ow regarding the MSG variables for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 details about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5.  Add The BBS Lister to your menu tree. Se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jorBBS documentation for instructions regar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s to your menu tree if you don't know h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o this. (Page 37 of the System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6.  Try The BBS Lister with a test account a f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s to make sure the options are set the way you wa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ember, the Sysop menu is different tha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ular us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  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installed The BBS Lister,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ll be loaded into your BB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IBBS.DOC - This Documentation File (Sysop's Manu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IBBSU.DOC - User Help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IBBS.DLL - Run Time MBBS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IBBS.MSG -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IBBS.MDF - Module Defini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IBBS.VIR - Virgin DAT file to hold BBS List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IBBS.DAT - DAT file to hold BBS List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   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offline configuration editor to modify DPIBBS.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on your system. Most of the options are 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ory, and help is provided for just about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   LEVEL 3 - SECURIT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{0000000} S 15 BBS Lister Activ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I BBS Lister activation code.  This code is requir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on of the BBS Lister module. Use the cod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The BBS Lister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   LEVEL 4 - BBS LIST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Level 4 configuration options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up to 10 BBS Lists to be maintained on your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xamples explain the 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single list. The configuration options en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"0", the other list options en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"1" - "9"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SEL0 {Select character for BBS List 0 (!,X reserved): 0}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define the List "selec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displayed to the user to select BBS Lis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    "!" is reserved for the CONSOLIDATED BBS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   "x" and "X" are reserved to exit the mo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    Do Not Use the same character (upper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ercase) in more than on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TITL0 {List1} S 15   Title of BBS List 0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define the BBS List Titl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define any ASCII string up to 15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DISP0 {  List Display Format - L)ocation or D)escription: D}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hoose from two different listing display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escription - displays the description field of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record as the last field in a listing. 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selected when you are maintaining a list of BB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re located in the same geographica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)ocation - displays the State/City locations of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Record as the last 2 fields in a listing.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selected when you are maintaining St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al, or Support BBSs Lists which are located in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FILE0 {TBD} S 8 File (.txt) Name to be generated at 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used to define whether or not you wa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 generated for the BBS List that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ed. If you retain the option default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BD", no file will be generated. If you insert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n this option a text file with a .TXT extens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reated by that name during your cleanup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TIONAL.TXT would be created if "TBD" was replaced with "NATION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SDIR0 {c:\bbsv6\main\} S 18 Subdirectory to Store File at 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redirect the generated fil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ubdirectory you must modify this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the new directory path. Be sure to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path including Drive and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Be sure to include the trailing "\" in your pa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FHDR0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BUQUERQUE BB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Servi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GaRBaGe DuMP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uquerque, New Mexico  505-294-5675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nver, Colorado  303-457-1111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BS list is updated daily on THe GaRBaGe DuMP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o have your system added to the l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call our BBS and enter your system inform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BB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 List Generated: } T BBS File Header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header will be included at the top of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generated during your cleanup cycle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that you follow this general form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lly in the line "BBS List Generated: " si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on date is automatically inserted after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many sysops like to get creative with ANSI cod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t include ANSI codes in your File H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NSI codes display nicely on a video screen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Header is more likely to be destined to a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lso four(4) Level 6 configuration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should NOT be modified to include ANSI codes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associated with the text file output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DHDR {</w:t>
      </w:r>
    </w:p>
    <w:p>
      <w:pPr>
        <w:pStyle w:val="PreformattedText"/>
        <w:bidi w:val="0"/>
        <w:jc w:val="left"/>
        <w:rPr/>
      </w:pPr>
      <w:r>
        <w:rPr/>
        <w:t>System Name               Phone #      Baud  Lns Descrptn of Services</w:t>
      </w:r>
    </w:p>
    <w:p>
      <w:pPr>
        <w:pStyle w:val="PreformattedText"/>
        <w:bidi w:val="0"/>
        <w:jc w:val="left"/>
        <w:rPr/>
      </w:pPr>
      <w:r>
        <w:rPr/>
        <w:t>------------------------- ------------ ----- --- -------------------</w:t>
      </w:r>
    </w:p>
    <w:p>
      <w:pPr>
        <w:pStyle w:val="PreformattedText"/>
        <w:bidi w:val="0"/>
        <w:jc w:val="left"/>
        <w:rPr/>
      </w:pPr>
      <w:r>
        <w:rPr/>
        <w:t>} T Show Description Head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DFTR {</w:t>
      </w:r>
    </w:p>
    <w:p>
      <w:pPr>
        <w:pStyle w:val="PreformattedText"/>
        <w:bidi w:val="0"/>
        <w:jc w:val="left"/>
        <w:rPr/>
      </w:pPr>
      <w:r>
        <w:rPr/>
        <w:t>------------------------- ------------ ----- --- --------------------</w:t>
      </w:r>
    </w:p>
    <w:p>
      <w:pPr>
        <w:pStyle w:val="PreformattedText"/>
        <w:bidi w:val="0"/>
        <w:jc w:val="left"/>
        <w:rPr/>
      </w:pPr>
      <w:r>
        <w:rPr/>
        <w:t>} T Show Description Foot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LHDR {</w:t>
      </w:r>
    </w:p>
    <w:p>
      <w:pPr>
        <w:pStyle w:val="PreformattedText"/>
        <w:bidi w:val="0"/>
        <w:jc w:val="left"/>
        <w:rPr/>
      </w:pPr>
      <w:r>
        <w:rPr/>
        <w:t>System Name               Phone #      Baud  Lns St City</w:t>
      </w:r>
    </w:p>
    <w:p>
      <w:pPr>
        <w:pStyle w:val="PreformattedText"/>
        <w:bidi w:val="0"/>
        <w:jc w:val="left"/>
        <w:rPr/>
      </w:pPr>
      <w:r>
        <w:rPr/>
        <w:t>------------------------- ------------ ----- --- -- -----------------</w:t>
      </w:r>
    </w:p>
    <w:p>
      <w:pPr>
        <w:pStyle w:val="PreformattedText"/>
        <w:bidi w:val="0"/>
        <w:jc w:val="left"/>
        <w:rPr/>
      </w:pPr>
      <w:r>
        <w:rPr/>
        <w:t>} T Show Location Head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LFTR {</w:t>
      </w:r>
    </w:p>
    <w:p>
      <w:pPr>
        <w:pStyle w:val="PreformattedText"/>
        <w:bidi w:val="0"/>
        <w:jc w:val="left"/>
        <w:rPr/>
      </w:pPr>
      <w:r>
        <w:rPr/>
        <w:t>------------------------- ------------ ----- --- -- -----------------</w:t>
      </w:r>
    </w:p>
    <w:p>
      <w:pPr>
        <w:pStyle w:val="PreformattedText"/>
        <w:bidi w:val="0"/>
        <w:jc w:val="left"/>
        <w:rPr/>
      </w:pPr>
      <w:r>
        <w:rPr/>
        <w:t>} T Show Location Foot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   DAILY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Lister is used to gather, maintain, and display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are allowed to search the defined lists by Area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tate. The may also generate Name sorted lis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o their screen. If a user is interest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BBS within a list, they may search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information listing on tha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may also make new entries (updates) to the lists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ries will NOT be displayed until they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v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individual BBS Lists, a consolidated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is generated with which contains a summary of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List inputs. This consolidated list may be search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code and State.  Users may also search for a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by BB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   SYS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ter the BBS Lister Module as a sysop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ted with a slightly different menu.  The main op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to the module will be the same as that seen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, however, the individual and consolidate BBS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will contain a Sysop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solidated BBS List Sysop Menu will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ve user entered updates to the individual 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ication of UNAPPROVED record entries is mad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during BBS Logon. Along with the approval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llowed to either edit or delete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. (Note: All sysop entered updates to the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Lists are pre-approv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ividual BBS List Sysop Menu allows the Sysop to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entries to the individual BBS List, edit/delet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in the list, and purge an entire BBS List. (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BBS List is purged it cannot be salvaged, 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 with this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   SYSOP SPECI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display the availability of your BBS List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the users on the BBS, you will have to lo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to the Library Subdirectory. This should be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r first clean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generate (define) a new BBS List, post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BBS into the list. If you do not define at leas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, you risk generating a Btrieve Catastrophic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    IMPOR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List import capability have been added with the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ersion 1.03 of the BBS Lister.  Now you can creat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file in a comma delimited format that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complete lists into the BBS Lister. Just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alled DPIBBS.IMP with a separate record defin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of the file. The structure of the record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detailed fields identified in the t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          Type    Length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Number     ASCII   1       List Number, value must b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and 9 and correlate to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d in the DPIBBS.MSG level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iguration definitions</w:t>
      </w:r>
    </w:p>
    <w:p>
      <w:pPr>
        <w:pStyle w:val="PreformattedText"/>
        <w:bidi w:val="0"/>
        <w:jc w:val="left"/>
        <w:rPr/>
      </w:pPr>
      <w:r>
        <w:rPr/>
        <w:t>BBS Name        ASCII   25      Name of the BBS to add to the list</w:t>
      </w:r>
    </w:p>
    <w:p>
      <w:pPr>
        <w:pStyle w:val="PreformattedText"/>
        <w:bidi w:val="0"/>
        <w:jc w:val="left"/>
        <w:rPr/>
      </w:pPr>
      <w:r>
        <w:rPr/>
        <w:t>Area Code       ASCII   3       Phone Number Area Code</w:t>
      </w:r>
    </w:p>
    <w:p>
      <w:pPr>
        <w:pStyle w:val="PreformattedText"/>
        <w:bidi w:val="0"/>
        <w:jc w:val="left"/>
        <w:rPr/>
      </w:pPr>
      <w:r>
        <w:rPr/>
        <w:t>Phone Number    ASCII   15      Phone Number</w:t>
      </w:r>
    </w:p>
    <w:p>
      <w:pPr>
        <w:pStyle w:val="PreformattedText"/>
        <w:bidi w:val="0"/>
        <w:jc w:val="left"/>
        <w:rPr/>
      </w:pPr>
      <w:r>
        <w:rPr/>
        <w:t>Baud Rate       ASCII   5       Maximum Baud Rate available</w:t>
      </w:r>
    </w:p>
    <w:p>
      <w:pPr>
        <w:pStyle w:val="PreformattedText"/>
        <w:bidi w:val="0"/>
        <w:jc w:val="left"/>
        <w:rPr/>
      </w:pPr>
      <w:r>
        <w:rPr/>
        <w:t># of Lines      ASCII   3       Number of Lines/Nodes on the BBS</w:t>
      </w:r>
    </w:p>
    <w:p>
      <w:pPr>
        <w:pStyle w:val="PreformattedText"/>
        <w:bidi w:val="0"/>
        <w:jc w:val="left"/>
        <w:rPr/>
      </w:pPr>
      <w:r>
        <w:rPr/>
        <w:t>Short</w:t>
      </w:r>
    </w:p>
    <w:p>
      <w:pPr>
        <w:pStyle w:val="PreformattedText"/>
        <w:bidi w:val="0"/>
        <w:jc w:val="left"/>
        <w:rPr/>
      </w:pPr>
      <w:r>
        <w:rPr/>
        <w:t>Description     ASCII   29      Short description of the BB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be used for list displa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t file generation.</w:t>
      </w:r>
    </w:p>
    <w:p>
      <w:pPr>
        <w:pStyle w:val="PreformattedText"/>
        <w:bidi w:val="0"/>
        <w:jc w:val="left"/>
        <w:rPr/>
      </w:pPr>
      <w:r>
        <w:rPr/>
        <w:t>Sysop Name      ASCII   29      Name of the BBS System Operator.</w:t>
      </w:r>
    </w:p>
    <w:p>
      <w:pPr>
        <w:pStyle w:val="PreformattedText"/>
        <w:bidi w:val="0"/>
        <w:jc w:val="left"/>
        <w:rPr/>
      </w:pPr>
      <w:r>
        <w:rPr/>
        <w:t>City            ASCII   20      City where the BBS is located.</w:t>
      </w:r>
    </w:p>
    <w:p>
      <w:pPr>
        <w:pStyle w:val="PreformattedText"/>
        <w:bidi w:val="0"/>
        <w:jc w:val="left"/>
        <w:rPr/>
      </w:pPr>
      <w:r>
        <w:rPr/>
        <w:t>State           ASCII   3       State/Province where the BBS is located.</w:t>
      </w:r>
    </w:p>
    <w:p>
      <w:pPr>
        <w:pStyle w:val="PreformattedText"/>
        <w:bidi w:val="0"/>
        <w:jc w:val="left"/>
        <w:rPr/>
      </w:pPr>
      <w:r>
        <w:rPr/>
        <w:t>Long</w:t>
      </w:r>
    </w:p>
    <w:p>
      <w:pPr>
        <w:pStyle w:val="PreformattedText"/>
        <w:bidi w:val="0"/>
        <w:jc w:val="left"/>
        <w:rPr/>
      </w:pPr>
      <w:r>
        <w:rPr/>
        <w:t>Description 1   ASCII   59      First line of the BBS long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d in the Detailed Description listing.</w:t>
      </w:r>
    </w:p>
    <w:p>
      <w:pPr>
        <w:pStyle w:val="PreformattedText"/>
        <w:bidi w:val="0"/>
        <w:jc w:val="left"/>
        <w:rPr/>
      </w:pPr>
      <w:r>
        <w:rPr/>
        <w:t>Long</w:t>
      </w:r>
    </w:p>
    <w:p>
      <w:pPr>
        <w:pStyle w:val="PreformattedText"/>
        <w:bidi w:val="0"/>
        <w:jc w:val="left"/>
        <w:rPr/>
      </w:pPr>
      <w:r>
        <w:rPr/>
        <w:t>Description 2   ASCII   59      Second line - see above</w:t>
      </w:r>
    </w:p>
    <w:p>
      <w:pPr>
        <w:pStyle w:val="PreformattedText"/>
        <w:bidi w:val="0"/>
        <w:jc w:val="left"/>
        <w:rPr/>
      </w:pPr>
      <w:r>
        <w:rPr/>
        <w:t>Long</w:t>
      </w:r>
    </w:p>
    <w:p>
      <w:pPr>
        <w:pStyle w:val="PreformattedText"/>
        <w:bidi w:val="0"/>
        <w:jc w:val="left"/>
        <w:rPr/>
      </w:pPr>
      <w:r>
        <w:rPr/>
        <w:t>Description 3   ASCII   59      Third line - see above</w:t>
      </w:r>
    </w:p>
    <w:p>
      <w:pPr>
        <w:pStyle w:val="PreformattedText"/>
        <w:bidi w:val="0"/>
        <w:jc w:val="left"/>
        <w:rPr/>
      </w:pPr>
      <w:r>
        <w:rPr/>
        <w:t>Long</w:t>
      </w:r>
    </w:p>
    <w:p>
      <w:pPr>
        <w:pStyle w:val="PreformattedText"/>
        <w:bidi w:val="0"/>
        <w:jc w:val="left"/>
        <w:rPr/>
      </w:pPr>
      <w:r>
        <w:rPr/>
        <w:t>Description 4   ASCII   59      Fourth line - se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Lister - 9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