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5-294-4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Lister is used to gather, maintain, and displ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 As a User, you may search the defined lists by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te. You may also generate Name sorted list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terested in a particular BBS within a l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earch for a detailed information listing on that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first few beginning letters of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also make update the lists but the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until they have been approv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individual BBS Lists, a consolida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generated with which contains a summary of 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nputs. This consolidated list may b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code and State. You may also search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by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