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Lookup is an add-on module for Worldgroup by Galacticomm, Inc.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 to lookup pertinant information on a particular user.  They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userID if they know there real name or a piece of the name or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ood for those times where you just can't remember evryone you ha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act with and would like to find them to write them e-mail or to se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of yours is a member of the system.  Also, the city and state o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a better match of the user being s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mple and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arch for UserID based on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arch for real name based on Us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s a mini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4 fields to fill out for fast and quick response by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's can't look up another until they themselves have filled out thi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ks both in ANSI/ASCII and Clie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orldgroup must be installed before you can install User Look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The following assumes that A drive is the floppy drive you a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diskette in your floppy drive.  Type A:INSTALL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given to you by the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introductory Worldgroup Menu will appear (or type WG if it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)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process for User Lookup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Also, you need add User Lookup to both your Client Server and ANSI/ASCII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ees.  Please refer to your Worldgroup Manual for further assistance i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your menu tree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need to configure a few settings under options 3 and if you want 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ldgroup Introducto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3 - Security and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key required to access the sysop functions of thi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KEY  Key required to access operations functions.....................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6 - Edit tex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text blocks for User Lookup are found here for modification.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of the % variables may cause User lookup not to work properly and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P faults and loss of data.  However, changing the color and/or spac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will have no effect on its performance.  If you have any questions about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s or how to edit text blocks or are unsure on how to do thi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 to you Worldgroup manual, page 1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e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You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you can search for another user, you yourself need to fill ou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.  There are four fixed questions you need to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s your rea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city do you live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state / province do you live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country do you live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you answered those four questions, press OK and you can start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searches.  You can change your information at anytime by selecting Ed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to F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in the users name or partial name in the entry field.  The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by is on real name.  You can click on the radio box for UserI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search by the UserID.  After you have established the name or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and the search pattern you prefer, click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, if you just want to scroll through the entire list of people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led out thier entry, leave the User to Find field blank and press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s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s found regarding your search will be displayed below in the User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x.  There real name and User-Id will be displayed next to each other. 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information pertaining the user, double-click on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I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cept in ANSI/ASCII is the same as in Client Server.  The ANSI/ASCII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s text entered by the user to display information instead of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al interface to selec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enter the User Lookup module in A/A mode, you will have one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... Enter you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only have one choice at the begining because you can not look up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until you have filled in your information.  From here, select 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. Or press X to Exit and hit enter. Selecting Y bring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/Edit your information where you fill out or edit your own profil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four fixed questions you need to 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s your rea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city do you live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state / province do you live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country do you live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entered your information for the first time, you can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it at anytime by selecting Y off the main menu.  After you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nd return to the main menu, you will then have 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... Enter you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... Search for users based on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... Search for users based on Us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ng R will allow you to search users based on real name.  Type 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person or partial name you are searching for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User Lookup is done searching, a list of the users found m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variable will be displayed.  At the prompt, type in the perso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lookup and all thier informatio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ng U will allow you to search users based on User-ID.  Type in the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 of the user you are searching for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User Lookup is done searching, a list of the users found m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variable will be displayed.  At the prompt, type in the perso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lookup and all thier informatio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any prompt, hit X to Exi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can be obtained by calling The Labyrinth at (818) 449-2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normal business hours (pacific standard time).  You can also leav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ither the UserId "SysOp" or "Co-SysOp" at The LabyrinthOnline, (818) 44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804 14.4/28.8 bps, 24 hours a day, 7 days a week.  Also, you can Telnet i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yrin.com.  Our WWW site is: http://www.labyrin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User Lookup is Copyright  1995 by The Labyrinth Design &amp; Development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s are reserved by us.  You may not use this software beyond the 15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ation period without registering or you will be in vio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is software is not in the public domain, and may not be distribut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 where the user is charged (except normal access fees by a public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prior written permission by the autho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User Lookup logo used in the printed documentation is a trademark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name The Labyrinth Design &amp; Development is protected under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tional trademark and copyright laws.  This company is ow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ed by Derek Backus and Chris Sch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icrosoft Windows is a trademark of Microsoft Corporation, and is in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filiated with User Lookup and its autho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Galacticomm, Inc. is a trademark, and is in no way affiliated wit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up and its autho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ny other software products mentioned in this help file are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ies and/or trademarks of their owners, and as such, have no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User Loo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gal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ookup isn't warranted to do anything other than fill up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By evaluating this program you assume all liability for its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, or its failure to operate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o warranties either expressed or implied are in place during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Registered users will have other rights that will vary from state to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nd in countries other than the U.S.) regarding fitness of purpos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ek Backus, Chris Schurer, and The Labyrinth Design &amp; Developmen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able for any omissions, typographical or other errors that cau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lfunctions, or by omission, neglect to provide the user wi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 for correct ope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mportant!!! User assumes all liability with regard to operation o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up and by evaluating it, hereby indemnifies the authors from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loss, data, time, and otherwise that may occur as a result of said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ation of software.  This includes but is not limited to loss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s of work product, and loss of 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Products by The Labyrinth Design &amp;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products mentioned below can be found for download, or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nstration at The LabyrinthOnline, (818) 449-0804 14.4/28.8 bps, 8-N-1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s a day.  Leave a message to the userID "co-sysop" for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s or if you have any questions.  You can also teln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yrinthOnline at labyrin.com.  Also, we have a WWW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ttp://www.labyrin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also do custom work.  If you have an idea, call us for a bid!  We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imum and a maximum quote on all bids for yours and our protection.  C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id and/or our hourly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, ir you would like more information please by phone, call (818) 449-28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lso fax us at (818) 449-4532.  Payment methods are: AMEX,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TERCARD,  DISCOVER and of cours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's On Worldgroup?        $7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's on Worldgroup? is a "real time" auto-updating who's on-line add-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Worldgroup by Galacticomm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uto updating who's on-line list displaying status such as channel, User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x, class,  and curren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ookup/Edit a users account whether they are on or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ook up users registr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uto startup (starts automatically when they log-on to your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uto shutdown (shuts down automatically when a terminal mode mo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ag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oolbar with tool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hange classes and give or take awa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any user configur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      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bulletins by you (the SysOp) like your users have never seen bef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Easily create bulletins for C/S and A/A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end a bulletin to C/S or A/A users or to both with a click of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 built-in mini word processor is at your fingertips to design you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easily and effectively. Use any font, any any size, any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line, boldface, and/or ital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can limit the destinations of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r users will easily know whether or not they have read a bulleti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Once a bulletin is displayed, your users do not have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list to see the next one. They just use the previous or nex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croll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date and time are displayed to your user in the status b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 read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How about on-deck? Yes, your users will be able to view all your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 even when they are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age - Worldgroup Bulletins and  Bulk-mail for Worldgroup for only $7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ulletins Pro        $129.95 ($80.00 if you already own Worl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                 Bulletins with proof of purch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ncludes all the great features listed above plus mo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are able to include .bmp, .wmf, .dib graphics in your bullet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nstead of just having one bulletin group for the entire system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le to have multiple groups with different information. A few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 a group for system announcements, a group for a book(s), a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help, and many more uses that we haven't thought of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can use it to just display a single bulletin. For example, you can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ingle help item with formatted text and/or graphics to each menu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can define bulletin operators that can add, delete, and/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letins based o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isplaying the date and time is now optional so you can have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n't require the use of th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age - Worldgroup Bulletins Pro and  Bulk-mail for Worldgroup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15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lk-mail for Worldgroup       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orks with the Worldgroup client and ANSI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ll items have defaults to make sending mail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can change the "from" field to avoid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essages are not sent until the user lo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ile attachmen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end mail to users based on class, key, sex, age or any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essages can be set active for a certain number of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distributed message can be set or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bility to request return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Hangman            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Hangman is an add-on game module for Galacticomm's Worl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 dictionary of over 15,000 different words so your users will rare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hoose from 4 different difficul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upports both the mouse and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amount of points vary with each difficul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Keeps the scores of the top t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Fully graphical user interface designed exclusively for Worldgrou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Easy to use!  Fun for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Audio/Visual Registry      $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zz up your current Galacticomm Registry with pictures and sounds plu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can do a search based upon UserID or summar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nformation is transferred in the background eliminating long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Users can view thumbnails pictures before downloading them to view in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orks with your current regist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imple scanning with previous and next on the 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ntegrated e-mail and printing of registry an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ysOp can delete user's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nfigurable SysOp approval of pictures and sounds to avoid unwante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ictures and sounds are compressed on th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*.JPG, *.BMP, *.WIF, *.DIB graphic forma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NSI/ASCII supported also with ability to download pictures and sou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ookup           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Lookup is an add-on module for Worldgroup by Galacticomm, Inc.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user to lookup pertinant information on a particular user.  They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ir userID if they know there real name or a piece of the name or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good for those times where you just can't remember evryone you ha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contact with and would like to find them to write them e-mail or to se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iend of yours is a member of the system.  Also, the city and state o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vailable for a better match of the user being s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imple and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earch for UserID based on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earch for real name based on Us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Use as a mini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Only 4 fields to fill out for fast and quick response by your users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, City, State/Province, and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User's can't look up another until they themselves have filled out thi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orks both in ANSI/ASCII and Clie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XLS Viewer                  $1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View an Excel spreadsheet on-line without requiring your users to own Ex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RTF Viewer                  $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View an RTF file on-line without requiring your users to own Word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TF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Bitmap Viewer              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View a Bitmap on-line without your users worrying about window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oc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CUT HERE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byrinth's D &amp; D Worldgroup Product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all sections! Print clearly or type to prevent any delay in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order.  Allow two to three weeks for delivery. 3.5" high density disk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pric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: 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ny/BBS name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: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: __________________________State_____________Zip/Postal ___________-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: ______________________ Daytime Phone: (_____)_____-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ldgroup Registration #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 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 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 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 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 Tax 8.25% (California Only)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mount enclosed or to be charged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 of 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: ______    Money order: _______ payable to: The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sa:_______  Mastercard: _______  AMEX: _______  Discover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ct name on card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 Card #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iration Date: ___________  Signature: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mail or fax this completed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0 S. Los Robles Avenue, Suite # 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adena, CA  9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 (818) 449-2852, FAX (818) 449-4532, BBS (818) 449-0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