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--------------------------------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Cheersoft Presents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The Lost Caverns of Miczyk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Documentation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-------------------------------------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is designed to help you make the most of Lost Cav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zyk.  Since the actual game may be created by you and your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applies to the software itself - not to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hat may b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GAME DLL -&gt; Actual Lost Caver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GAME MSG -&gt; Configuration Options &amp;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ROOM DAT -&gt; New Caverns Rooms Data File (look at READ.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MMI  DAT -&gt; Lost Caverns Monsters, Moves, Items &amp; Spells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PLYR DAT -&gt; Player's Information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HIGH DAT -&gt; Lost Caverns Highscores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ROOM VIR -&gt; Blank Rooms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MMI  VIR -&gt; Blank Monsters/Moves/Items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PLYR VIR -&gt; Blank Player's Information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HIGH VIR -&gt; Blank Highscor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GAME DOC -&gt;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GAME DAT -&gt; Old Lost Caverns Room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GAME MCV -&gt; Compiled CHRGAME.MSG ** BBS will crea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GAME H   -&gt; Compiled CHRGAME.H ** BBS will crea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GAME STK -&gt; This is a CHRROOM.DAT, 25 room starter file -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ROOM.DAT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Lost Caverns is simple - just unzip it into your \BBSV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lent directory, then add it to your menu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st Caverns of Miczyk is a unique role player/adventure sty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jor BBS.  Games for The Major BBS often become boring very quick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are very stagnant.  Our primary objective in creating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rns is to create a program that allows you and your users to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gam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Lost Caverns depends on you and your users to build the g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usage you receive in the game will be very dependant on how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build it.  I'd suggest picking someone to be th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of the game and create a forum to suppo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 someone should try and map your game as its being built. 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to the game, but a map will result in a more organized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layable game.  It defies logic to travel in a circle yet not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started, but there is nothing in the game to prevent th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ing.  A person could create a room that leads to itself or a ro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d to the same room whether you exit to the north or sout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can make the game quite interesting if it is used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- but if this is common in your game it will be less pla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 New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'll do when you enter Lost Caverns of Miczyk i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a character.  You'll need to choose the name, sex, cla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of your character.  The game will then roll your character and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ow the rolls turned out (simulated dice rolls) - if you ar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way your character turned out - keep it, otherwise re-roll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want to re-roll your charact a few times so that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with as good a character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important aspects of a character are its six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an make attacks more potent, attacks more often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 work better, shop owners treat your better and more. 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six attributes and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: To the new player this is without doubt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.  Strength will effect how much damage your attacks do (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attacks only).  Strength will also effect how well you en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tacks (both magical and non magical, although the damage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do is also related to intelligence and not as dependa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).  Strength will also determine how much 'stuff'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rry around the game.  When a character is burdened with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(s)he may slow down (agility will be hampered) -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ility attribute will depend on Strength.  Male charac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slight advantage in Strength (2 po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ility: This is another very important attribute for the new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lity is how fast your character can perform moves.  Agilit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how often you will be successful with attacks.  Agilit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adept your character is at dodging attacks.  Ag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rectly related to the maximum energy your character can h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s related to how quickly your character's energy returns. 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for doing many things including moves.  Fema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slight advantage in Agility (2 po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: This may seem like the least important attribu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ce player - but it is very important.  Intelligence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well you learn.  A character with high intelligence will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attributes more quickly (as (s)he increases in level)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with low intelligence.  Intelligence also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st certain spells.  Male characters receive a slight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telligence (2 po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dom: Every magic using character will need as much of thi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dom determines your magic points and also determines how fas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(similar to what agility does to energy).  Wisdom also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successful you are when casting spells and how successful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 defending against spells.  Other (not male or female)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slight advantage in Wisdom (2 po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isma: Charisma will often be confused in the game with simple l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eems like monsters are attacking you more than another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, and if it seems like things are more expensive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you than to another character - its probably Charis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ale characters receive a slight advantage in Charisma (2 po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: Constitution is very simple but very important - i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well you heal.  All characters will heal slowly over tim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he character's constitution the faster the character he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racter also has a height and weight in the game.  Thes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important, but may do more things (such as allow yo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ings or reach objects which are high up) in futu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rns.  Height and Weight do have a slight effect on Strength, Ag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isma and Constitution - but it is only about 1 point.  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may have better Charisma.  Shorter characters may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lity.  Heavier characters may have more strength.  Light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more ag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system and how your sysop may have customize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ces and classes can be different.  Release 1.x of Lost Caverns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races: Human, Elf, Dwarf, Hobbit, Ogre, Orc, Tr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an, Dragon, Shadow, Human/Elf, Orc/Troll, Fairy, Minotaur, Noghri,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, Vulcan, Bothan, Romulan, Human/Klingon, Centaurian, Human/Vul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, Wookie.  This works out to 24 total races. 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you may have certain special moves that only players of your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 of races and the amount of extra attribut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or l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 Agi  Int  Wis  Cha  Con   Wt   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        1    0    1   -1    2    0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lf           2    1    0    1    0   -1    5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rf        -1    1    1    2    1    0   -3  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it       -1    2    1    0    1    0   -5  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Ogre          5   -1   -1   -1    0    1   15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           3    0   -1    0    0    0   10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         5    1   -2    1    0    0   2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an       3   -4    5    0   -2    1   -5  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       4   -2    1    2   -4    0    0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      -2   -5    0    0    0    0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/Elf     1    1    0    0    1    0    3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/Troll     4    1   -1    0    0    0   15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y        -5    8    0    0    5   -4    0  -4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taur      2    2    0    0   -2    0    0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ghri        2    6   -1    0   -2    0   -5  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       3    3    0    0   -3    0    0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can        2    1    3   -2    0    0    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an        2    0   -1    0    2    0    0 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ulan       2    1    1    1    0    0    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/Klingon 2    1    1    0   -2    0    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aurian    5   -5    3   -1   -1    0    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/Vulcan  1    0    2   -1    1    0    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        2    3    0    0   -2    0   10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kie        4    3   -3    0   -1    0    0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of your system can customize all of this by chang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onfiguration Level 99.  I believe that most of the plus/min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ense - for instance a Fairy, while weaker than nearl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has incredible agility.  A Centaurian (which is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Jabba the Hutt in Star Wars) is extremely str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low but also pretty smart.  You will find that many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ick things like Wookie and Troll to start off with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good 'hack and slash' races.  Remembering that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termine how quickly your attributes improve (as you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), a Martian is probably one of the best charact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hough it will take a lot of time before its notice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re sometimes called Occupations.  The available cla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, Wizard, Illusionist, Thief, Assassin, Soldier, Hunter, Explor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arian, Paladin, Cleric, Monk, Undertaker, Sailor, Pirate, Sli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Agent, Private Eye, Detective, Pilot, Woodsman, Astronaut, Surge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yp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  Agi  Int  Wis  Cha 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          1    2    0    0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            0    0    2    1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ionist       0    1    1    0    1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f             0    2    0    0    1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          0    2    1    0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           1    1    1    0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er            0    1    0    1    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          0    0    2    0    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arian         5    0   -2    0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din           2    2    0    0    0 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ic            1    0    1    0    1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k              0    0    0    3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r        5   -2    0    0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lor            2    2    0    0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            1    3    0    0   -1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r            0    0    3    0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Agent      0    0    2    0    2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Eye       0    0    2    0    2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ve         1    0    2    0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            -2    4    1    0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sman          2    0    2    0   -1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aut         0    0    2    0   -1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geon           0   -2    3    2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Gypsy             0    0    0    1    0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sysop can change all of these by configuring Level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characters will find that being a Barbarian or Undert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the easiest.  Certain occupations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use certain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've created your character you'll want to take a look a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this by going into the game and using the "stats"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 command will show you your character in a forma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Tremor the Unwielding  Sex: M  Height: 81 inches  Weight: 60 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: Wookie    Occupation: Paladin  Hit Points: 244/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: 24     Agility: 17       Intelligence: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dom: 14       Charisma: 12      Constitution: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: 85/85    Magic Points:70/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nium: 40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: 2020 pie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otice there are three things shown that have two number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/, namely Hit Points, Energy and Magic Points.  The first numb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evel and the second number is the maximum achievable. 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e back over time.  Hit Points may be quickly regenerated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eal spell on your system, otherwise you'll just have to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premature to worry about how to play the game because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have a game built on your system.  Most systems will have som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built already and lets go over how to 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your game is going to depend on how it was built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kinds of quests that can be put together by the people buil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nd to master the game you'll probably need to solve all these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of puzzles is going to be a maze.  A maze will be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s where it is very difficult to find your way through or your way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exits do not necessarily work logically - they may war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ocations of the game and an exit to a particular direc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you to the room you would think would be in that direction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y be able to exit south in a room and then be in a new roo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 north from this new room you may not wind up in the original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if you are mapping the game you should really be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room each exit leads to and not 'where' in the game each room 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leven 'directions' in the game.  North, South, East, West,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NorthWest, NorthEast, SouthWest, SouthEast and Warp.  The fir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are fairly self explanatory.  To exit in any of the fir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simply type N,S,E,W,U,D,NW,NE,SW or SE.  Remember that exi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ble or invisible - so you may want to try direction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you as exits.  HINT: try looking in each direction, this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invisible exits without bumping into w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ing is somewhat complicated in the game.  Please take a look at th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the end of this documentation which tells the situation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r may not warp.  There are two types of warps - the first will go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room.  You will want to remember these Warps because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only passage to certain areas of the game.  Other roo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to random locations in the game.  These are sometimes deadly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racter may be warped to an area of the game without a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The only way to return from such a trap is for your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m Buil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building is without a doubt the most important part of 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game.  Rooms are created by users you have given the game-op key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ngs as easy as possible, users may create rooms by simply w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wall.  The user will then be asked to enter a room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remaining 9 directions (there are ten total directions: N, S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, NE, NW, SE, SW, U, D).  If the user presses 'enter' alone (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number), it will place a wall there (no ex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be asked for a room name (one line description) and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, up to 400 character description.  Color and extended ASCI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added to these by using our 'Colorific'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om will then be saved and be part of the game.  The user who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m, and any 'High Game Op' may edit the room by typing ed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ting a room, you can make each exit visible (listed when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shown to regular players upon entry or when the user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oom), or invisible.  By making exits invisible it will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for your users to find part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set a 'Monster Class' for the room.  This monster cla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at type of monsters will be placed inside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Room Li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oom has eleven room links, eight in the planar 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rthWest      North        NorthE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st      Room         E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thWest      South        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 Up, Down and a special direction we call 'War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k can be visualized as a path to another room.  The te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(planar, up and down) will always lead to a particular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r be a wall.  Each of these directions may be visible or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direction, Warp may lead to another room or if that roo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t will warp to a random room.  If the warp happens to go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that warps it will cause the player to be warped to room #1 -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warp loops (two rooms that warped to eachother will no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dless loop of war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powerful functions contained within Lost Caverns of Miczy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bility to make rooms warp directly to other rooms or to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to a new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a room to warp at all, you'll need to edit the room and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'Warping' is turned on.  Once warping is on, you can either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om number for it to warp to or specify 0 (or any room number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 room) to make the room 'randomly' warp to another roo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layer is warped, (s)he'll receive the "Denied Mess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unique properties to the warp function within Lost Cav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several varieties of 'controlled warps' which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Item and Required Level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are a very powerful feature of the game and one of the things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ability to do is deny or allow access to areas of the game. 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reated which require a particular item number for entry. 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reated 'Blue Key', and certain rooms within the game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quire that particular item.  An item required for entry to a roo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be limited to just that purpose - you could make it so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s a weapon or armour typ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layer tries to enter a room and does not have the required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(s)he'll be told "You do not possess the required item for ent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may be desirable to inform the user what particular item (s)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possess to enter a room - this can be accomplished by edit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nied Message" field.  This is ideal for creating quests. 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the user that in order to earn access to the room (s)he must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Charcoal Key', and the only way to get such a key is to kill the Charc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.  This means that the player must go find the Charcoal Drag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(s)he can kill it they will be able to continue 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room requiring the item is set for 'Warping', it will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to another room if the player does not hold the requir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ayer does hold the required item, the player will be abl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m without being warped to anoth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quiring an item to enter a room, your room build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of requiring a user be on a certain level before (s)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particular room.  If only a certain level is requir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om (and no item), the player will be given the "Denied Message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n item and a level are required for entry to a particular roo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ill receive both the "Denied Message" and a message (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dit in Configuration Level 6 option RMLVLM) "You ar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enough in the ways of the caverns to enter this room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layer is below the level required for entry to the room and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warp, (s)he'll be warped to the new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ing/Entering Summar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ok at this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m Set to Warp   Room Requires Item   Room Requires Level   Warp?   Entr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  ------------------   -------------------   -----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        NO                   NO                    NO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               NO                   NO                    YES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        YES-Player has it    NO                    NO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        YES-Item not held    NO                    NO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               YES-Player has it    NO                    NO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               YES-Item not held    NO                    YES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        NO                   YES-Player &gt;= Level   NO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        NO                   YES-Player &lt; Level    NO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               NO                   YES-Player &gt;= Level   NO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               NO                   YES-Player &lt; Level    YES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        YES-Player has it    YES-Player &gt;= Level   NO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        YES-Item not held    YES-Player &gt;= Level   NO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        YES-Player has it    YES-Player &lt; Level    NO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        YES-Item not held    YES-Player &lt; Level    NO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               YES-Player has it    YES-Player &gt;= Level   NO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               YES-Item not held    YES-Player &gt;= Level   YES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               YES-Player has it    YES-Player &lt; Level    YES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               YES-Item not held    YES-Player &lt; Level    YES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i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set required times for each room.  This means that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be accessible during certain hours.  The feature 'wraps'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 (I'm just putting this in here because there are oth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re that for whatever reason do not wrap around midnight-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needs the algorithm for this 'circular time', please giv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t Caverns players will quickly realize that whenever they are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ose a portion of their gold.  They can save themselves from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by depositing the gold into banks.  Players who have the GAMEMS/H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p key can place banks in rooms by typing "putba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s allow users to convert their gold to platinum or platinum to g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n't be able to spend platinum at all, but they can spend g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n't lose platinum when they are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keep updating this- unfortunately I'm slightly dyslexic, so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going to be a heck of a chore for me - I've spen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an you probably realize writing what I've done so far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nything that makes no sense - call me and I'll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sters in this game will be very difficult to kill withou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s can be configured so they require a certain item for entry. 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reated so they require certain items to be cast.  Items a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st important part of Lost Cav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hat items can be brought into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onsters may award items when they are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hops stock items for players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two ways for items to vanish from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hops buy items from players who no longer ne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tems may break when they are used.  Although this may b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ustrating, it adds to the realism of the game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rage users to keep backups of their favorit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ying and Unready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items can be worn.  There may be items in the game which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n - those may not be readied.  You'll want to ready items so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hen attacking and so that they will protect you when you get att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y an item, type: ready &lt;body part #&gt; &lt;inventory # of it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tem made for the hand may be used in EITHER the right or left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tems and body parts will work simi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list of body part numbers, type "ready" by itself in the g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also see some brief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ready an item you select a body part which has an item and a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inventory without an item.  The item will be taken off tha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and placed in that location of your unreadied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p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drop an item so another player in the game can pick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 you can make room for more items.  To drop an item type: drop #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the inventory # of the item.  You'll need to unready an it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rop it.  When you drop an item, everyone in the roo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ed to th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are the mindless, computer controlled creatures players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o make this an enjoyable game.  The creativity involved in de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with passion and purpose can often make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pular and entertaining game and a dull messy shoot 'e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monster should have a purpose - even if its purpose is someth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ingly unimportant as distracting a player from searching for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Create at least one monster that is very easy to kill and which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weapon suitable for a beginning player.  This will allow new play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off to a quick start in the game and to learn how to use the ga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ing to face a very challenging monster.  The player will quickl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proficient at exterminating these barely harmful vermin and hun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hostile f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monsters you'll need to give your monster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inimum Starting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Maximum Starting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Offensiv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Defensiv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Average worth in 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monsters you'll be able to change all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Mons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inimum Starting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Maximum Starting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Offensiv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Defensiv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Average worth in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Maximum Number Of This Monster In On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400 Character Monst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Monster Agress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Items Monster May Be Carrying (up to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 Percent Chance Of Dropping Items (each of the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this is to allow you to quickly create monsters,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llow you the full configurability of 11 different field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ing a simple hack and slash type game, you may not need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ll 11 fields, but in order to have a game with quests, puzzl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ity of more thought you will use all 11 for some if not all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s are a very important part of the game.  Shops stock various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s are run by merchants and these merchants will always sel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then they bu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earn money is to gather items and sell them at stores. 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buy items which they s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esting situation can arise with sh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d two shops that sold the same two items. 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called Uranium and the second item could be Mercury.  These s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located in completely different areas of your game.  On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 is near Uranium mines, and the shop near there sells the Ur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very low price.  That area has a dire need for Mercur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mining Uranium requires drills that use Mercury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hop might be located near an Alchemist's labora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hemist might require the Uranium to turn Lead into Merc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 would justify having the shop near the Uranium mines buy/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ury at a very high price and buy/sell Uranium at a very low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p near the Alchemist might buy/sel Mercury at a very low pric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/sell Uranium at a very high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Shop A bought/sold Uranium for 10 gold and bought/sold Mercu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 gold.  Suppose Shop B bought/sold Mercury for 20 gold and bought/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nium for 3000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could purchase 10 units of Uranium for only 100 gold at Shop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ell that Uranium for 1500 gold at Shop B, yielding a 1400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get a little more in depth with Items.  Items are a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game and as mentionned previously in this documentation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reated so that a certain item is required for entry.  Spell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quire up to eight items.  When a spell is cast, each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items may or may not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can also be used as a weapon.  Items are also useable as arm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may be created by anyone possessing the ITEMOP key (configur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level 4).  The creator of an item sets the item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level, offensive value, defensive value, weight, energy c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item is w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may be worn on most body parts - this includes the head, neck, fore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 item on each), hands (one in each), hands (you may also wear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th hands together), feet, upper body and lower body.  Certa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worn (spell regents for instance would not be wo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reate items that serve both offensive and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It is also possible to create these items for each body par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 player could have items on every body part which could at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.  Such a player would be well prepared for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attack command, a player will automatically attack wit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ed/worn item possible.  This can make killing monster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designed to answer questions related to Lost Caver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zyk.  Many times customers have called and asked questions or ha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ther owners may also experience, here's where you can look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to trouble you may be having.  If you don't see anything of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please call technical support 908-591-1234 and a representat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ssi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onsters aren't being made in Lost Caverns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 #1: The most common problem is that you don't have any mons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lass of your rooms.  The class field for rooms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limit which monsters can go where.  There is a se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level 4 which is the default room class (when the ro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).  Normally this is 99, and unless you've created mons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99 there will be no monsters of that class to place in the room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olve this by - changing the class of your rooms OR by creating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ass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 #2: The number of rooms multiplied by the monster ratio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number of monsters in the game.  You can increase the rati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(if you really want more mons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 #3: There are too many monsters already in the game -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is number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Everytime I use a particular item it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That item's breakchance is probably very close to 100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chance setting divided by 1000 is equal to that items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omeone has an item that has a very high break chance but whenever (s)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it it does NOT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The person readied the item when the break chance was very low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ime the breakchance has been editted.  For speed reasons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memory as seldom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 room is set so it may only have a maximum of X monster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X monsters in that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Remember that the game will not remove monsters for you -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onsters when you changed the maximum, you'll need to wipe the ro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some of the monsters if you want them out of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Anomol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on rare occasions report anomolies to your user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molies are not serious, but serve as warnings that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omething in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 - This is an illegal spell class error.  Somehow, someway the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a certain spell is out of range.  The spell class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e spell works (ie, on self, on room etc) - but if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's class is out of range it will do nothing.  You have no norma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using this to happen - it could only happen if you editt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MMI.DAT manually, if you are using another systems CHRMMI.DAT (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ifferent version of Caverns), or if you had a very sligh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.  It is recommended that you edit the associated spel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wo cases and recover from a backup for the third (other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could be also corrup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n Rintel - Che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8-591-1234 (off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908-591-8652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908-591-1171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lr6864@hertz.njit.edu (internet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457 Highway 7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ganville, NJ 077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ppen to live in New Jersey, our office is located not f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120 on the GSP.  The office is on Highway 79, please cal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direc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