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ra Colors 2.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st features of Ultra Colors is something we call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tickyness is fairly simple - while in teleconference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f outgoing messages span multip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yness will cause a user's messages to be in a desire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ticky Col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A user's Sticky Color can be turned ON and OFF.  When th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ON, the UCL_STICKY text variable yields that user's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If the Sticky Color is OFF, the UCL_STICKY text vari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- A user's Sticky Color can be fixed, or constantly changing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eature Stickyness.  When Stickyness is ON, the Stick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antly changing.  This means every time the user doe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at command also effects the Sticky Color.  When Sticky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OFF-, the Sticky Color remain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- A user's Sticky Color may be cleared out.  When this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Color does nothing.  You may be curious as to why thi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urning the Sticky Color off.  Its simple - turning a Sticky Col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it completely.  When you reset it, you can then redefin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Sticky Color - such as foreground color only.  Th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en changes the foreground but has no effect on the backgr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CL_HELP: Ultra Colors Help Command Text Variable.  If you wis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n other places on your bb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variable (in case you ever change it, it will update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_STICKY: Ultra Colors Sticky Text Variable.  Put this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in front of the %s variable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teleconference message.  In th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conference, this would be the option TLCFRM -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the 2nd %s within that option.  In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conference the option would be NMTALK, and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2nd %s.  Sticky Colors also works in Cheersoft'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conference and in several other teleconference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need to find the correct location to place UCL_ST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_RESET: This is the text variable which immediately follow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conference message.  It is designed to und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UCL_STICKY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_ASCII: This is the command that brings up an extended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_STKYONOFF: This is the command to turn Sticky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_STKYMODE: This is the command that toggles the sticki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ck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L_STKYRST: This is the command to reset Stick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