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UGFIX is an off-line utility for Cheersoft Ultra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reset certain MODES for ALL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LOB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ugfix &lt;parameter1&gt; &lt;parameter2&gt; ....  &lt;parameter 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you must specify at least 1 parameter, but no more tha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 *** You MUST run BTRIEVE before running CHR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is, at the DOS PROMPT, type:  BTRIEVE /P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rom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LGU  Turn ON Logon UserLists          -LGU  Turn OFF Logon User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PM  Turn ON Reprompting              -RPM  Turn OFF Re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SE  Turn ON FSE-Autobusy             -FSE  Turn OFF FSE-Auto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GO  Turn ON Alternate /Go command    -AGO  Turn OFF Alternate /G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LOM  Turn ON Logon Messages           -LOM  Turn OFF Log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LFM  Turn ON Logoff Messages          -LFM  Turn OFF Logof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INF  Turn ON All User Info Fields     -INF  Turn OFF All User Inf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All of the ABOVE information is provided in the CHRUGFIX.EXE progra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as well! Typing CHRUGFIX by itself will display the HELP INFORMATIO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Ultra Globals 1.69 (or earlier) to Ultra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you should run CHRUGFIX with AT LEAS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RIEVE /P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UGFIX +RPM +FSE +AGO +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PM will turn ON reprom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SE will turn ON FSE-Auto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GO will turn ON the Alternate /G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INF will turn ON all the ;i user information fields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the settings of these options were "shifted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GLOB.DAT file from Version 1.69 to version 2.0.  (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a default mode for LOGON and LOGOFF messag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ER LISTing).  Of course, if you want users to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ed options forced OFF instead of ON, change the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+&lt;parameter&gt; to -&lt;parame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want to give the apperance of "extreme popularit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GON messages turned ON, and logoff messages turned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sers will see people logging IN, but won't see them logg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.. it will look like the BBS is extremely busy!  To se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UGF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RIEVE /P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UGFIX +LOM -L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LOGON and LOGOFF messages are separately DISABLEable in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.  If LOGOFF messages are set to DISABLED, the above -LF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cessary as the LOGOFF messages would never show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