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Glob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Global Chatter on a system before, you'll lik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f you haven't, you'll really enjo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Global Chatter allows you to be inside channels globally.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like teleconference channels.  Our module allows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 to ten channels simultaneously.  To be as clear as possi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efine the words 'channel' and 'frequency'.  From here on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channels, I mean one of the ten channels each user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chat in.  When I say frequency I mean the specific talk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b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illion available frequencies.  Obviously most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used, but this many are provided so that you can find on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ay easily stumble upon (for a private conversation). 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what frequencies you are using from frequency 1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 want to have a general discussion in a frequenc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pretty much take part in it - choose a frequency less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requencies can't be list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uned to up to ten frequencies simultaneously.  To tun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you simply type &lt;`# = [what]&gt;, where # is a digit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&lt;what&gt; is a frequency value from 1 to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everyone tuned to a specific frequenc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ned to, type &lt;`# [message]&gt;, where # is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nnel number you have which is tuned to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message in Global Chatter, or someone else rece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'll first see the channel number you have which i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at the message is being sent over, and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is is so that you can easily reply to a message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tter.  For example, 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an #7 (173218) (from Sysop): Hi!  Welcome to Global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eply to that message in global chat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 The frequency it came over is 173218.  The message was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Ultra Global Chatter are m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 To toggle your echo, type &lt;` echo&gt;.  When your echo is on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ck each time you send a global chatter message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ff, you'll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: To toggle between seeing --Chatter Sent--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sent when your echo is on, you type &lt;` msgs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 With the auto option on, you can use ` alone in place of the last `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used.  If the auto option is off, you can still use `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change each time you use a `#.  For example, if auto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nd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Hi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en use just plain ` to send a messag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your #1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: With announce mode on, you will see every 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s the chatter channel frequencies you are tuned to.  Otherwi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mode off, you'll see nothing.  To toggle announc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 announ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annel Mode: Inchannel mode allows you to enter your ` alon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essages without needing to use the ` alon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ll by itself, it'll show you a brief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When inside a chatter channel, its very similar to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channel.  You can still use global command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.  To get into Inchannel mode, you type &lt;` inchat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Inchannel mode, you can leave it by typing &lt;` inch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&lt;` list&gt; to see a list of your 10 available chat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frequencies they are tu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` show&gt; to see a list of people and what frequencie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show frequencies from 1 to 500 which are consider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RPG players, you can use &lt;` roll ####&gt; in a chatter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die.  #### must be between 2 and 1000, and it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he die you ro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`#&gt; alone, it will show you a quick list of who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channe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 chatter channel, you can type &lt;`# = clear&gt; or &lt;`# = re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that chatter channe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menu of chatter channel commands, you can type &lt;` ?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