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 ANNEX GRAFFITI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ce where you can anonymously write short message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what others have written.  Graffiti fades with ti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you write won't be here forever.  Your choic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... Rea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you the graffiti on the wall, with the newest graffiti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OLDEST ... Starts with the oldest graffit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NEWEST ... Starts with the newest graffit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TODAY  ... Only shows you today's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#      ... Only shows you graffiti written in the last # day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R 2 shows graffiti up to 2 days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... Write new 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ype whatever you want, as long as you haven't used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 in your pen today.  KEEP IT CLEAN, or we'll erase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GRAFFITI IN HOTELECONFERENC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in the hotel have graffiti on their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is graffiti with the READ command.  This has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         Reads the newest graffit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LD         Reads the oldest graffit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ODAY       Only read graffiti writt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umber      Only read graffiti up to number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se options (for example, READ OLD 2 reads mess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old, 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graffiti with the WRI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will work in graffiti; if you don't pick a color, you wri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.  (See HELP COLOR for more help on color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raffiti walls are only readable by a particular sex; som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writable by a particular sex.  Don't assume that just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thing on a wall that you'll be able to read it afterward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