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suspend users globally.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quired to use the module. You can also ed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to suspend/unsuspend a user, to show wh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by the module and when they will be unsusp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 on using the module on-line. To get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modu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sus                Displays help on suspen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s                    Displays help on suspend/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spend a us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s &lt;user-id&gt;          Suspends/unsuspends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command is a toggle; if the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, he becomes un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spend a user for a given number of days and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nsuspend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sus &lt;user-id&gt; #    Suspends &lt;user-id&gt; for #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ich he will be automatically unsusp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is valid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o is currently suspended by the module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nsuspend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sus ?              Shows who is suspended by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y will be un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choose to unsuspend the us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how many days you have a user susp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r most current use of the command is us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user suspended for 2 days, and you suspend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ys, then the user will be unsuspended after 7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you will need to use the /sus command to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 who has been suspended with automatic unsusp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checks for unsuspensions at BBS start up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cleanup routine, and optionally at interv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n the CNF option CHKUNS. This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the midnight cleanup routine and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users back on-line more quickly. It controls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checks to see if users need to be unsusp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 Some users may not be suspended if the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key. This will vary depending on what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