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allows you as Sysop to create text fil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group perform a variety of commands based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contain. The actions that can be perform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a user a key, removing a key from a user, su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unsuspend a user, delete a user, create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, and send an email message to a user.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use a list of email addresses in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internet addresses, to send a mass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commands will now be expla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rry out one of the user commands (give/remov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/unsuspend user, delete user, create new u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email to a user), you must have a text fil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specify in Configuration Options, option AC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the actions you want created. You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as you want in this file, with each on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carriage return &lt;CR&gt;, and each part of the action (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, etc.) separated by commas. Once each 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is carried out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 searches for the text file every X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as Configuration Option ACTSECS.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name is specified in option ACT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a key to a user, you would us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KEY,&lt;User-ID&gt;,&lt;keyname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User-ID&gt; is the user to receive key &lt;key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is carried out an Audit Tr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 Text Ga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User-ID: &lt;User-ID&gt; - Key: &lt;key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a key from a user, you would us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KEY,&lt;User-ID&gt;,&lt;keyname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key &lt;keyname&gt; is to be removed from user &lt;User-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is carried out an Audit Tr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 Text Too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User-ID: &lt;User-ID&gt; - Key: &lt;key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pretty obvious that &lt;User-ID&gt; need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r on your system, and that &lt;keyname&gt;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spend a user, you would us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ND,&lt;User-ID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is carried out an Audit Tr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 Text Susp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User-ID: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suspend a user, you would us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SP,&lt;User-ID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is carried out an Audit Tr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 Text Unsusp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User-ID: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 user, you would us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&lt;User-ID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is carried out an Audit Tr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 Text Dele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User-ID: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obvious that &lt;User-ID&gt; needs to be a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for the Suspend, Unsuspend and Dele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new user, you would us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,&lt;User-ID&gt;,&lt;birthdate&gt;,&lt;password&gt;,&lt;class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User-ID&gt; is the new user's handle, &lt;birthdat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birth in the format of MM/DD/YY where MM is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is the day, and YY is the year; for example 09/04/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ssword&gt; is the user's password, and &lt;class&gt;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r. It should be obvious that &lt;User-ID&gt;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handle and not one which currently exis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ssword&gt; has a size limit of 9 characters, and that 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be an actual clas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is carried out an Audit Tr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 Text Inser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User-ID: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an Email message to a user, you would us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MAIL,&lt;User To&gt;,&lt;User From&gt;,&lt;Topic&gt;,&lt;Receipt&gt;,&lt;Text message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User To&gt; is the user to receive the mail, &lt;User From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ending the mail, &lt;Topic&gt; is the topic of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ceipt&gt; is either Y for a return receipt or N to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receipt, and &lt;Text Message&gt; is th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file to use for the message body of the mail.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ser To&gt; and &lt;User From&gt; need to be valid users, the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limit of 50 characters (more will be truncat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xt message&gt; has a limit of 16,383 characters (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un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is carried out an Audit Tr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 Text Email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User-ID: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re is an error with any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it to be invalid, an error messag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udit Trail. It will specify that ADV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a problem with a command given it, and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ert you to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cludes the commands you can list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will describe the mass mail part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list a group of Email address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, in a text file you specify in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LTEXT. You can list as many addresses as you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, with each one separated by a carriage return &lt;C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hecked every X seconds, which you config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EMLSECS, and the next address that hasn't been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st is sent the message. The module goes dow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y address sending the messages, and when i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, it renames the file with a .DON extens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new addresses at any time, but you need to place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addresses in the file for the syst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Note that you can specify the topic, messag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n a file attachment if desired i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FROM is the sender of the mes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LTOPIC is the message topic, BODY is the message bo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is the name of the fil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