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 Busy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 Busy Notifier allows you to globally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who has the "Busy" flag set, or can't be paged, c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 and has the "Busy" fla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&lt;user-id&gt;         Notify you when userid is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?                 Prints out help on this command (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rrent no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            Clears curr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be notified about one user-id; if you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user at a time, only the last user's non-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ill be repor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type the full user-id of the pers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otified about; this command is similar to the /p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command in that you only have to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user-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