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 Birthday Annou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 Birthday Announcer displays current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users with a picture to everyone at log-on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-configurable and a neat addition to any BBS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upcoming birthdays of users, and may eve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y greetings in Email with some gift credits o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ystem usage if the Sysop wishes. A nice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f you who are sensitive to having your ag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the Sysop can turn off the display of th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 and ages in the birthday picture at log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