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- ---(Contents of THiS Package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-3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BBS-REG v4.5 - I hope you find this very useful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DOOR Gam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71C   ZIP  -  Adventure Maze 2.7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   EXE  -  BRE - Keyfile Generator for the popular 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EG EXE  -  DoorWay - Serial # Generator f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RDCRK ZIP  -  Dragon Claw Tavern for Lord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12SNR ZIP  -  Godfather of Crime v1.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R   ZIP  -  IceChat - Key file Generator/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REG11 ZIP  -  Registers a total of 8 DOOR GAMES! {Programmed by Lun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EG   ZIP  -  Interstellar Annihilation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RXCRK ZIP  -  Lord TRX!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ER   ZIP  -  Lands of Devastation -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71C   ZIP  -  Murder Mansion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28    ZIP  -  NPC For Lord version 2.8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M32C  ZIP  -  ReadRoom Online Magazine thinggy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123 ZIP  -  Registers 12 online games -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CRK COM  -  Smurf Combat 1.3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     ZIP  -  Tradewars 2002 Assistant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81CRK ZIP  -  Tradewars 2002 Helper v8.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88CRK ZIP  -  Tradewars 2002 Helper v8.6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EY    COM  -  Tradewars 200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GEN  EXE  -  Usurper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Protocol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SER   COM  -  Graphical Zmodem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COM  -  HS/LiNK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ZIP  -  Hydra Protocol - Patch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    KEY  -  vFAST protocol 3.0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BBS/Utils/Front End Mailer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-FIX ZIP  -  Boom Lab Zip Tester - Crack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CRACK TXT  -  How to register Celerity BBS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KEY    EXE  -  Front Door 2.20c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12REG ZIP  -  Front Door 2.12SW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CRK   ZIP  -  OBV/2 2.25 BBS - Crack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KEE  -  Pipeline 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01CRK ZIP  -  PowerBoard 2.0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Y    EXE  -  Remote Acces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    KEY  -  Synchronet BBS v2.00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KEY   ZIP  -  Tri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V22   EXE  -  Express Callback Verifier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200C2 ZIP  -  WWiVGATE v2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MiSC Stuff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     ZiP  -  Cracks ANY ANSi/ASCii Bulletin Generator (read the 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BKEY ZIP  -  ThunderByte Anti-Viru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ERIAL ZIP  -  Qmodem for Do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    EXE  -  Telemate Terminal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51-UCF ZIP  -  Terminate 1.51+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KEY  ZIP  -  ThunderByte Anti-Viru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EG   ZIP  -  TiA (The Internet Adaptor)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-- ---(Read this PlZ!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!!!!!  If you have any serial # generators/cracks f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modem related stuff, EMAIL THEM TO ME!!!!!!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them  to  the  next  package  to  make it a lot  bet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enigma@id.net   (do a file attach or something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10] 651-6472,  my bbs (no, I don't run a wareZ bbs..)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 adding about 2-3 new things per month to this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your neeto cracks!  HEY!  I Also run a NETWORK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NETLiNK!  Look at the inclosed ViRT.ZIP file for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joining your  BBS.  Also, i  usually hang out  on  the 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 #BBSWAREZ - so if ya have any questions or just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, look for me there.  I can also accept DCC file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- ---(DiSK-LAMER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s NOT illegal to have cracks on a BBS is it? (c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#  gen's  are  100%  legal dumbass!  Hav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d  program  up for download is illegal...  So, this 'l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100% legal to pass around 8)  What you  do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ther hand, is  nothing I care about.. Just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reely..etc.  And e-mail me if ya get a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- ---(VERSiON NOT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y SHIT!  This is the best version yet (considering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apload of new additions thanks to the  people who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s (either thru my bbs, irc, or email)  Thanx  alot guyz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