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acks Pack (BBSREG and misc) compiled by dink [5-7-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you can consider this BBSREG #12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zip the BBSREG Archiav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sDINK bbsreg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552CR  ZIP  4Dos v5.52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KEY    ZIP  Exitilus 2.x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CRK  ZIP  Lunatix v4.2a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!    ZIP  Synchronet v2.30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25KEY  ZIP  Remote Access v2.5g1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EY    ZIP  SyncEdit v3.00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F-T4KY ZIP  Terminate v4.0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KEY  ZIP  NetBar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SD     ZIP  OpenDoors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  ZIP  A text file with lotsa serial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SEE-K COM  ACDSEE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ICRK  ZIP  KALI '95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PHONE-K COM  Iphone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OG   ZIP  Hotdog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h blah blah, bleh bleh, blah b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the use of this archiave.  Do whatcha wanna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 wiz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z kiddies anno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your program disassembled, don't write them in the 1st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flood spam alt.crackers with warez/lame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lo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