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Welcome to The Major BBS by Galacticomm!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used The Major BBS before, you'll probably have no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 your way around.  If you haven't, this documen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learn your way around.  A few basics to keep in mind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exit from wherever you are in the system, select X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 and commands must be followed by a RETURN; on menu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rompts) you may select ? for help; and hit the RETUR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lengthy scrolling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will serve two purposes:  1) to help you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The Major BBS for this first time), and 2) to be a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, even after you've found your way around (to answer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wonder... is there a way to do &lt;blank&gt; in the &lt;blank&gt; module?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call into The Major BBS, you're asked to "sign 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n account for yourself.  If you're online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, you must have already signed up, and should now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ID and password that you can use from now on.  Now,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all you have to do is enter in your User-ID and then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will remember who you are, and start by telling you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ail waiting (it may also ask you if you want to read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).  You might also get some other important notice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ly be left at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menu is the first menu on the BBS.  The various sel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go to different areas of the BBS.  Here's an exampl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menu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lec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... Teleconference            (talk with other online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... Information Center        (get some info on thi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... Forums                    (read/write public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... Electronic Mail           (read/write private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... Library of Files          (upload/downloa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... Account Display/Edit      (edit/view your account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... Polls and Questionnaires  (answer polls and questionn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... Registry of Users         (look up users' registry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... Doors                     (activate a door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... Exit System (Logoff)      (Logoff the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your selection (T,I,F,E,L,A,P,R,D,? for help, or X to ex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yping in one of the select characters, followed by a RETUR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nter any of these different areas.  As an example, this i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go about leaving a private E-mail message to your Sysop (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-- the person who runs this system).  First, select 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Electronic Mail, which will bring you to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-mail servic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&gt; Read message(s)       (read any mail TO or FROM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&gt; Write a message       (write mail to any other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&gt; Modify a message      (modify a message you'v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=&gt; Erase a message       (erase a message you'v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&gt; Special functions     (configure your personal mai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&gt; Exit from E-mail      (exit back to the TOP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letter from the above list, or ? for mor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in this example, you would select W to write mail.  Tha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ring you to thi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do you wish to send this message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User-ID, "?" for help, or just RETURN for "Syso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you'd only have to hit a RETURN (with no selec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"Sysop".  If you wanted to write mail to someone el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simply type in their User-ID here (if you don't know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ID, but only know the first or last name, you can just en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, and the BBS will help you find the exact User-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you'll be asked for the topic of your message.  After ent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pic, you'll be put into the editor.  Depending on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l you're using to call in with has ANSI support,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Screen Editor.  This ANSI editor will act very much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word processor, allowing you to use your cursor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e message.  You can feel free to just type your messag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it to appear to your Sysop.  The automatic word-wrap will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at the end of lines appropriately.  Just hit CTRL-G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one, and want to save your message.  Hit CTRL-O if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ind and want to quit.  All sorts of advanced comman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 Just hold down the control key and hit R (CTRL-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ome oth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HELP (CTRL-W for more) 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Z Select Terminal    �  CTRL-L Redisplay Scr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K CTRL-Q Quit        �  CTRL-K CTRL-X Save and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T Change Topic       �  CTRL-W Extended Help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X Exit to Line Edit  �  CTRL-N Import Messag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ne Commands:            �  CTRL-K CTRL-U Upload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B Insert Line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C Chop Line          �  CTRL-Y Delete Li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A Center Line        �  CTRL-J Join Li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F Insert character   �  CTRL-E Erase to End of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lock Commands:           �  CTRL-V Delete charac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K CTRL-B Mark Start  �  CTRL-K CTRL-K Mark E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K CTRL-H Hide Block  �  CTRL-K CTRL-F Frame Blo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K CTRL-Y Delete Block�  CTRL-P Format Paragrap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--- HIT ANY KEY TO RETURN TO EDITOR ---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NSI support, you'll get the line editor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doesn't allow you to move around with your cursor key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creen Editor, so you have to enter your message one l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(The automatic word-wrap feature will wrap the end of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, just like the ANSI editor.)  When you're all done 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th the line editor, and you want to go ahead and s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enter /S on a blank line by itself. 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about what you've written so far, you can edit the mess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OK on a blank line by itself.  That will give you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)ave message     R)e-typ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ppend message   D)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)ist message     I)nsert l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hange text      N)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)elp             T)opic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)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n editor option (S,A,L,C,H,R,D,I,N,U, or ? for men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done editing your message, just select S from this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your message.  Then, you'll get this prompt (you come to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by typing /S in your message instead of typing OK and edi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"attach" a file to this messag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Y to this question, your topic will be used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(you'll get a chance to re-enter your topic if it'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), and you'll be asked to upload a file to the BBS. 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your mail, he'll be asked if he wants to download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Answer N if you don't need to send a file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 After all that, you'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a "return receipt" when this message is read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when the Sysop reads your message, do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message to be sent to you immediately, letting you know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read it?  Just enter Y or N (followed by a RETURN, as usual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.  You'll then get thi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send a copy of this message to anyon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nd copies of your message to other User-IDs if you wis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swer Y to this question, you'll simply be prompt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ID you want to send a copy to, and then asked if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r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writing E-mail to the Sysop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between writing mail to the Sysop, and writing mail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ser-ID is the name you type in when you're prompted for wh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write the message to.  When you're done, you'll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at the main Electronic Mail menu, where you can hit X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menu.  (Remember, when you decide you're ready to log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elect X from the TOP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the tip of the iceberg as far as features ar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document contains more in-depth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st number of other features that this BBS has to off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oblems finding your way around, just leave some E-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asking for help.  When the Sysop replies to your messag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otified as soon as you log on that you have new mail wai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not given the option to read it right away, just select "E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OP menu to read your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and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or BBS is divided into two major sections:  the main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nd the modules.  Just after logging on, you ent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ing system, where you can choose to enter different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exit from them, and choose others.  It's the main menu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to guide you to and from the many features available to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modules in this system are what provide you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 of the BBS:  exchanging messages, talking t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 and downloading, etc.  (The different modules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later in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ing system of The Major BBS will allow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menu options, leading you into different areas, o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BS.  Each main menu you encounter will display th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vailable to you, and then await your selection.  To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election or command on The Major BBS, you must type i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hit RETURN.  Each menu and menu selection is also called a "pa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s a name of its own.  (The first menu you are given is 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P" 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things you can do at any of these menus: 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page, jump straight to another other page, fi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to jump to, or re-display the current menu.  Select X a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enus to return to the previous menu (selecting X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ill allow you to log off the system).  Just hit RETURN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haracter) to re-display your current list of options. 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to another page, type /GO &lt;pagename&gt;.  To look for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a specific topic of interest, type FIN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to look for.  Any pages that you can /GO to that ref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commands are commands that begin with a / character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you from any prompt on the BBS.  Here are a fe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O &lt;pagename&gt;      Jump straight to a specific p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#                  Show a list of other user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&lt;userid&gt; &lt;msg&gt;   Page another user on the system (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obably find most things you're looking for by jus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menus one at a time.  But, concatenated command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ime by bypassing menus you already know your selection f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is this:  If selecting E from your current menu lead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Electronic Mail menu, and you know you want to write mai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W selection from the main electronic mail menu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EW from your current menu to entirely bypass the mai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menu.  You can even bypass some prompts by concaten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ahead of time.  Some prompts have "defaults", mea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hit a RETURN for a certain action.  At the prompt for who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, just hitting RETURN means you want to write mail to "Sys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example, you could specify you wanted to writ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op by selecting EW. from your current menu.  Basical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ing a dot (.) in your concatenated command (as opposed to 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), you are saying "at this prompt, act as if I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, and give me the 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become more familiar with this system, you will find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d commands may save you quite a bit of time.  Mos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enus support concatenated commands, so you can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 with using concatenated commands throughout the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fferent areas of the BBS, you will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files from your computer to the BBS, as well as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computer (referred to as uploading and download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).  File transfers can be accomplished through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ty of "protocols", each of which have different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ll of which will have the same end-result:  transfer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files) between your machine and the BBS.  This sectio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s you to the options available to you through The Maj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you started, here's a quick rundown on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and their 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= List          display a text file one screen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XMODEM-CRC    has very widespread usage, simple and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YMODEM Batch  widespread usage and full featured,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size right, and sometimes date and tim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= ZMODEM        robust and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= Kermit        works on 7-bit communic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... Listing (a screen at a time)    G ...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.. ASCII (continuous dump)         Z ...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... XMODEM-Checksum                 ZR... ZMODEM (resume after 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... XMODEM-CRC                      K ...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... XMODEM-1K                       V ... View compressed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...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... Tag file(s) for lat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d '!' to automatically log off when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.. ASCII                           B ...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... XMODEM-Checksum                 G ...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... XMODEM-CRC                      Z ...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... XMODEM-1K                       K ...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d '!' to automatically log off when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l software you're using to call the BBS may not sup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protocols.  Be sure to pick one that your terminal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most terminal programs, hit PgUp to get a list of upload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gDn to get a list of download protocols.)  The ASCII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will only work with ordinary ASCII text files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will work on all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rotocol option will appear automatically when you'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a compressed file (or files).  Examples of these are 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RC files:  files that each contain one or more other files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form).  The option V will appear in these cas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view what file(s) are compressed into the .ZIP, .ARC, .ZO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Z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ownload option that may be available is T to tag a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allows you to tag up to 10 files for download, and the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ready (or when you log off), you can download all your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time-saver is the ! suffix.  You can put an !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your protocol selection to have the BBS automatically lo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when the file transfer is over.  This way, if you're not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 yourself when done transferring a large file,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 you automatically, possibly saving you connect tim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provide the actual areas of functionality of the BB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provides unique features to you, and can be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menus in the main menuing system.  Below is a list of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with an explanation of its features.  (This document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ime to time as new modules are added to this system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currently available to yo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