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Display/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Review the answers you gave when you first sign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dit some of those answers (if management perm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hange the default language used when you lo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iew other statistics on your account (credit balance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ransfer credits from your accoun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Worldgroup servers track your usage or charge for your us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ing credits.  Being online consumes credits and us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also consumes credits.  If the server does deal with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'll see them in your account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ID:  Barbara Ho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:  314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... Display statistics on you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... Display or edit account information (address/phone/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... Transfer credits to anoth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(or X to exi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Display Statistics on you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oice shows you a few statistics on your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ID:  Barbara Ho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... Display statistics on you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... Display or edit account information (address/phone/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... Transfer credits to anoth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(or X to exit):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ID .................... Barbara Ho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Created ............ 02/09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Logon ................. 05/14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Class...............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imit Per Call.........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imit Per Day..........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setting this session .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ID:  Barbara Ho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... Display statistics on you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... Display or edit account information (address/phone/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... Transfer credits to anoth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(or X to exi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ccount was created when you signed up.  The day you last log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, (prior to your current session) is recorded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lass determines how long you can stay online and what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llowed to use and, on some systems, whether you are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ing the server or not.  In the above example, Barbara ha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on how long she can stay online.  The ANSI-ON condition me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 terminal is receiving color and cursor movement commands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.  You can change that, also...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= Editing Your Accou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st Worldgroup servers, you can edit your answers to the Sig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.  You won't be able to change your User-ID, though. 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questions are only asked at sign-up, and can't be change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ll Screen Data Entry service is used to change you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f your terminal has ANSI capability.  You'll see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information on screen.  Use your up and down arrows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round to different fields.  To retype a field, just type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information.  To change a field, start by moving the 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eft to the correct position.  Then type over the old stuff, 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el&gt; or &lt;Backspace&gt;     delete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F&gt;                 insert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elow for editing your account information when you don't hav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ing the Linear Data Entry serv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eave this screen any time by hitting one of these keystro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G&gt;    Save your changes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O&gt;    Quit and abandon you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Address, 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ome of these fields there are certain minimum length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be notified if your answer is too short. 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ed by most Sysops as highly confidential.  It would be used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act you in the event of a question or problem with your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Sysops also use this information to mail announc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let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ome systems, different menus are provided for users that hav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and users that don't.  IBM computers as terminals ca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de variety of special extended ASCII characters, includin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s, shading, international characters, etc.  The only other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question is on demographic statistics that the Sysop can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P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nswer concerns whether or not your terminal should be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commands for cursor positioning, colors, and other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     ANSI commands will be sent to your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     ANSI commands will not be sent to your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    Each time you log on, the server will decid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 to send ANSI commands to your terminal.  Th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automatically detect whether you have ANSI or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t may ask you, or it may be prewired by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you can leave it set to AUTO.  But if this appears to be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rong choice sometimes, you can change it.  If you see b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less text on your color monitor, set it to ON.  If you see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ying bracket characters with numbers and letters after them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33m" or "[0;1;47;52m", you may want to set it to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Dimensions and P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some examples of different screen configu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ize: 80 columns by 24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output?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0x24 terminal, the server p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has 23 or more lines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ize: 80 columns by 24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output? 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80x24 terminal, the server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, display is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ize: 80 columns by 43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output?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larged 80x43 terminal, pause each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nswer helps to determine if you should be placed in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Editor or the Line Editor when the system needs to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ystem text editor.  The chooses are FSE o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ssword appears as a string of asterisks (****).  You can r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ssword once in a while to keep your account sec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or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done editing, you can answer the question at the bot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Save your changes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Quit and abandon you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pick S or Q and press ENTER to exit the service back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Display/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your Account when you don't hav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terminal doesn't have ANSI capability or if your screen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enough (24 lines is enough), then editing your accou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to proceed one question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ENTER key to skip each field you don't want to chang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to a field you want to change, you can back up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hat's already there and type new information,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yping in completely new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the information that's there,    start with a &lt;Backspac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place the information that's there, start by typ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a mistake, just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U&gt;     to back up on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= Transferring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ysop's permission, you can transfer credits from you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user's account.  There's usually a minimum amoun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.  By default it's 600 credits.  Just select the 'T' opt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transfer some of your credits to another user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Change language/protocol p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ysop allows it, you can tell the server to automatically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cular language and protocol each time you log on (this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right after you enter your User-ID and passw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ID:  Barbara Ho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:  693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: English/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... Display statistics on your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... Display or edit account information (address/phone/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... Transfer credits to anoth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... Change language/protocol p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(or X to exit):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his, you'll get a prompt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language/protocol would you prefer to use on this Worldgroup ser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nglish/ANSI     The standard English languag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nglish/RIP      The English version of RIPscrip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panish/ANSI     Espaol/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Automatic        (no prefer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 number from 1 to 3, or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number of the language/protocol you'd like as your defau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rom then on the server will choose that each time you log on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no particular preference, you can choose 'A' for Automati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erver will try to sense what protocol you're dialing i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. with ANSI or RIP?) and set your language accordingly.  For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, you should keep this set to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