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NLY ONE PERSON/COMPANY per registration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net Address 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my registration code through my email address NOW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hard copy.  [ ] Y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 (blank if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   Or _ _ _ -_ _ 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    BBS Softwar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 : (___)____-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      # of remote nodes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= IF YOU ARE USING A CREDIT CARD =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Type:  [ ] Visa 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Number: _______________________  Exp Date: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Disney Farwest Trivia!   ($25)          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o be on Regional Action Games mailing list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oney enclosed/expected to be charged:     :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Action Games  &lt;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 North Good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, New York 14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R*  Internet mail it to therag@frontiernet.net, your registration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-mailed back upon check or money order recei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