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sswor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A S S W O R D   S E C U R I 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 Sid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Centr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rkland, Washington  98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-1995 East Sid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ssword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nest Disclaimer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Password Security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vation Code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ngs Up Via CNF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  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-1995 East Side Compu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ssword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I C E N S E   A G R E E M E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 legal agreement between you the end user and East S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ing.  By operating any of the machine executable cod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agreeing to be bound by the terms of this agreement. 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not agree to the terms of this agreement, promptly return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ftware to the place where you obtained it for a fu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GRANT OF LICENSE:  East Side Computing retains ownership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sword Security at all times, but grants to you the righ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one copy of this software on a single computer. 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the software through a hard disk, a network, or any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 you may choose, so long as you comply with this agreemen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o not comply with this agreement you must return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 of the software to East Side Computing at the add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en at the end of this agreement and destroy all other cop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forms, both source and executabl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COPYRIGHT:  Password Security is owned by East Side Compu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is protected by United States copyright law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tional treaty provi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CODE MODIFICATION:  You may modify any of the human read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provided to suite any special or specific needs that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, but that shall not alter any other terms of this agreemen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at East Side Computing shall, at all times, remain the so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wner of Password Security.  Any modification of the hum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nreadable code provided shall be considered a breach o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reement and you shall immediately surrender to East S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ing or its appointed designee all copies of Pass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OTHER RESTRICTIONS:  This software may not be used, opera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ied, or executed in the State of Washington, in the Un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s of America, without the express written permission of E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de Computing.  You may not rent or lease the software, bu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transfer this license, software, and accompanying materia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a permanent basis provided that you retain no copie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ipient agrees to the terms of this agreement, and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ify East Side Computing in writing of the transfer of licens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otification shall include the name, address, and MBBS ser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the existing licensee and the name, address, and M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ial number of the new licensee.  The notification may be s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st Side Compu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Central W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ite 38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irkland, Washington  980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-1995 East Side Computing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ssword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O N E S T   D I S C L A I M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as we/us guys wrote, borrowed, snatched from the publ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main, or otherwise created/generated/hatched Password Secur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our/ours principal projected means of paying for an occas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und of drinks, and whereas you/youse guys are using Pass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urity for whatever reason you alone shall determine as be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fficient, and whereas since we live in a capitalistic stat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you know it's a crime to duplicate this stuff, but/and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idn't know it you do now, and whereas even though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be more than one of you/youse, and whereas even though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id good hard earned cash for Password Security,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/woman/unit should send us your checks, your Visa card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/or your money orders in whatever amount you/youse dee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able somewheres in the monetary range of between 5 (fiv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500000 (five hundred thousand) dollars American, wherein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ll also be known that regardless of the amount that you/yo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contribute to our/ours drinking fund, the amount of sup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ll remain non-existent from we/us guys (talk to they/them gu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old it to you/y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therefore we request that you/youse don't abuse the fact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/us have not copy protected this software nor have we/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you/youse to have a special super secret decoder r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/print/read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lso whereas the PC/clone is a complex whizbang computer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rphy was an Optimist, let it also be stated by we/u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stood by you/youse that, although we have stayed awake l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night, and in some cases because we have, that this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on occasion do things that neither you/youse nor we/us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anticipated and in the majority of those cases it sh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you/youse great amounts of fr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nevertheless let it be agreed that in using this software 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ability shall be limited to the great embarrassment we/us sh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ffer no matter what your lawyer shall lead you/youse to belie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contrary, or at the very worst we/us shall have to inv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/youse to our next annual summer b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finally, whereas in spite of all our claims that Pass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urity can slice, dice, and chop your text, message base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 binary files and all those other silly advertising clai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r marketing department comes up with, it is up to you/yous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gure out what Password Security can really do and whether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t is suitable for your particular needs/wants/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st Side Compu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Central W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ite 38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irkland, Washington  980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-1995 East Side Computing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ssword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H A T   I S   P A S S W O R D   S E C U R I T 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sword Security is a module which will force users to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asswords on a regular basis.  You may configure up to 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.  Each with it's own number of days between forc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change and with it's own number of grace lo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ce logons is the number of times that a user may logon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heir number of days has expired before they are actu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ced to change their password.  At each logon, they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ed that they have "X" logons left before they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ly change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sword Security also offers an exempt key, such that users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key are not forced to change their pass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 H E   A C T I V A T I O N   C O D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sword Security will not operate without an activation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ee the next section for where it goes).  If you have downloa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s a demo and you did not aquire an activation code (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on ESC and DCS), then you must call either East S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tline (East Side Computing's support system) or Digi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ulting Services (East Side Computing's authorized reseller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obtain one.  The activation codes are keyed against the d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aquire them, so don't get one until you are ready to 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ul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t Side Chatline:             (206) 889-CHAT  14.4, V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al Consulting Services:    (201) 865-17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E T T I N G   T H I N G S   U P   V I A   C N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ection describes some of the more basic options 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you when setting up Password Security in your environmen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"Security and Accounting" and "Configuration Options"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configurable under Level 3, "Security and Account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WDACTV {} S 16 Activ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your activation code.  Without it,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5 entries for the 5 keys which force the changing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's passwords.  They are PWKEY0 thru PWKEY4.  For the s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brevity, only PWKEY0 is show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You must define at least 1 key out of thes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-1995 East Side Computing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ssword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WKEY0 {DEMO} S 15 Key #1 for forcing password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user has this key, they wi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day count for how long they will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password changes, and the corresponding gr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5 entries for the 5 keys mentioned above which rel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number of days that a user has.  They are PWDAYS0 thr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DAYS4.  For the sake of brevity, only PWDAYS0 is show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You will only see this option if the corresponding PWKEYx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WDAYS0 {Days before asking to change password 30} N 1 3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number of days that must pass before a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associated key is asked to change hi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5 entries for the 5 keys mentioned above which rel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number of grace logons that a user has.  They are PWGRAC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u PWGRAC4.  For the sake of brevity, only PWGRAC0 is sh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You will only see this option if the corresponding PWKEYx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WGRAC0 {Number of grace logons before forcing 1} N 0 3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number of times that a user will be not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y need to change their password before act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forc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WXMPT {SYSOP} S 15 Exemp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user with this key is exempt for having their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being 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STR {Print *'s in place of password? YES}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he user's input of a new password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as it is entered, answer NO.  If you wan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to be echoed back to the user as a series of st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*) then answe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configurable under Level 4, "Configuration Option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3 entries provide for control as to whether or no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may use the same password, the one used previously, 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used befor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CNF will only prompt you for each until you enter YES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of them.  It makes no sense to say YES for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, but no for the previou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-1995 East Side Computing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ssword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PWD1 {Allow using same password again? NO}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allow users to use the same passwor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already have, then make th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force them to use a different password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his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PWD2 {Allow using previous password? NO}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allow users to use the same passwor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ime before, then make this YES.  (Password Secur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s the current password plus the 2 previous o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t, set this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PWD3 {Allow using older password? NO}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allow users to use the same passwor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times before, then make this YES.  (Password Secur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s the current password plus the 2 previous o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t, set this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5 entries are optional.  They contain the User-ID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o should receive private E-Mail if a user has failed to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assword after the allotted grace periods.  Because a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circumnavigate the forced change, this would only happ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y lost carrier before they made the change.  This E-Mail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really neccessary, as the user will again be prompt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ime they call, but is available as a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ariables PWDML1 thru PWDML5 are used.  For the sak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vity, only PWDML1 will be show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You will only get the CNF prompts for each of the option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r-IDs until one is left blank.  Once a blank one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ed, the remaining CNF prompts ar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WDML1 {Sysop} S 30 Optional user to get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n optional user that can be sent private E-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any user that has not changed their passwor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are out of warnings.  This can only happen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hangs up or loses carrier while in the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 module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n't want this option, leave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-1995 East Side Computing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ssword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LEN {Minimum length of a password 4} N 3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the maximum length of a password is 9 characters,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to set the minimum length of an accep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NUM {Allow numbers in passwords? NO}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allow numbers in the passwords (0-9)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 YES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PNC {Allow punctuation in passwords? YES}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allow punctuation in the passwords (0-9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answer YES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 A T A   F I L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sword Security only uses one .DAT file, ESCPWD.DAT.  It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1 key, the user's ID.  The rest of the data fields kee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k of the last 3 passwords, their date of change, and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information only pertinent to the modu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-1995 East Side Computing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