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SHERE - Credits and Subscriptions Here - 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ere is very much like your own personal bank account, onlin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et you purchase many different system items such as credi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s, without having to wait for the Sysop.  As wit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in life, you must have money to buy things.  Casher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have that money available to the system, in order to mak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"deposit" the funds into your bank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nd in a cheque or money order for depos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ing us cash, in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 your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are known to us, and have established a good credi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 may be allowed to "borrow" from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those funds in your account, the rest is up to you!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urchases as you need to, when you ne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help and information, check the available on-line hel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Cashere, or ask us... After all, we are here to try to help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