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enter is by far one of the most importa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dd to your system.  Command Center offers dozens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your users.  Telegrams, Global Chat, broadcasts, and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just a few of Command Center's many features.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llow for global class and key changes, susp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, global credit posting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or upgrading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dd-On option:  (If you haven't installed The Major BBS ye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diskette in your floppy drive.  Type A:INSTALL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ftware installation is complete, the Introductory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  Command Center is a completely global module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dd-on modules from Logicom are customiza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 unique look and feel.  Use the options on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cess these features.  The following is a brief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important customizable and configu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#3 (Security and Accounting) from the Introductory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 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this software you must enter the prope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re.  The Activation Code can be found on the licens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ed the original diskettes for this softwar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license envelope, or the license envelope says CA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305-726-3868 to obtain the Activation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Please have your Major BBS Registration number rea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#4 (Configurable Options) from the Introductory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MX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d telegrams after how many days? 30 You can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 telegram stays in someones mailbox by changing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After the specified number of days, the telegra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f you want telegrams to stay around forever,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atch for forcing invisibility on a user If a user logs 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key named in this option, he or she will be forc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for the duration of the call.  Leave this option blan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force anyone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LOM  Display logon message to users?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whether or not to display a message at log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Set this option to YES if you want to display the logon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NMSG  Log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of the log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OD  Allow color input in the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s of the modules in which you want to allow us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lorize their input.  Specify each module name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STG   Word meaning "ON" 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ord that will be used to describe something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TG  Word meaning "OFF"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ord that will be used to describe something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STG  Word meaning "YES"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ord that will be used to describe an affirma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TG   Word meaning "NO"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ord that will be used to describe an nega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STG  Word meaning "his"     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ord that will be used to refer to a male users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TG  Word meaning "her"      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ord that will be used to refer to a female users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USR  Description of user logging on  (log-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enter here will be used in the on-line user list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ho is just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USR  Description of user signing up  (sign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enter here will be used in the on-line user list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ho is just signing up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USR  Description of internal user   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enter here will be used in the on-line user list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ho is of a private class (i.e. for internal system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GCA  Default Global Command Activator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default Global Command Activator which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ll Command Center Global Commands.  This command can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single characters:  # $ / Suggested comman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@ ^ &amp; * = ; . \ NOTE:  Users can always change this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EFCMD01 thru DEFKEY01 are repeated options for eac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system.  We will show you the first one here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ike this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MD01        ----------- Default Global Command 01: 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enter here will be the default command word for th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rs can always change this to their ow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DSC01        Brief description       ANSI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rief description for this Global Command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eas like the hel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KEY01        Default key required   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rs who hold the key named in this option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lobal Command.  Leave this option blank if you want all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mand Center is installed and configured, and you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line.  Any user will then be able to type "=?" at any 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and be able to get the following help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enter - Version 2.0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Logicom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ente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ANSI   ... ANSI Toggle         =P      ... P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      ... Busy Toggle         =PC     ... Post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!      ... Broadcast Message   =PD     ... Pos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KEY    ... Change Keys         =RE     ... Re-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M     ... Change Messages     =RP     ... Re-P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+      ... Colorize Input      =RL     ... Regist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CS     ... Current Settings    =REN    ...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DT     ... Date &amp; Time         =R      ... Repe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J     ... Eject User          =SL     ...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K      ... Give/Take Keys      =SW     ...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C      ... Global Chat         =SP     ... Spe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X      ... Instant Log-Off     =SC     ... Swit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V    ... Invisibility Toggle =T      ...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C     ... List Chat Channels  =D      ... Toggle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LN     ... List New Users      =ED     ... Togg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L      ... List Recent Users   =G      ... Toggle IBM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      ... List Users Online   =UL     ... Toggle Log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      ... Macros              =TC     ... Transf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N      ... Notify              =I      ...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      ... Page Sysop          =NN     ... Se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on any one the commands listed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ed by a question mark.  Also, GO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 from any of the syste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user will only see the commands from the abov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ccess to, and the changes in the wording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4 will also have taken place in the above message.  As a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power to change the KEY that restricts usag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s.  You set the default option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or you can use the "=KEY" commands once the system i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change any ke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list of Key Values for all of the global command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=KEY" and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ANSI   ANSI Toggle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B      Busy Toggle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     Invisibility Toggle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D      Toggle Duplex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      Page Sysop 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G      Toggle IBM Graphics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N      Notify     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SW     Screen Width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M      Macros     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      User Info  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T      Telegrams  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     Re-Log On  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RL     Registry Lookup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P      Page User  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RP     Re-Page User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X      Instant Log-Off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C      Global Chat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R      Repeat Command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DT     Date &amp; Time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CM     Change Messages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CS     Current Settings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U      List Users Online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UL     Toggle Logon List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SL     Screen Length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LN     List New Users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L      List Recent Users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D     Toggle Editor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TC     Transfer Credits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N    Rename Command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KEY    Change Keys   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EJ     Eject User    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LC     List Chat Channels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K      Give/Take Keys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     Switch Class  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     Post Days     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PC     Post Credits  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+      Colorize Input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     Speed Commands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!      Broadcast Message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=KEY [command]=[key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 Any valid Command Center Global Command.  If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key setting will affect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name = The name of the key you want to give this command.  If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ecified, any existing key for this comman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global commands within Command center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of the more complex commands that you will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-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name any of the Command Cent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You can also rename the Global Command Activator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)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=[REN] [old]=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= The Global Command for Rename Command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=   The Global Command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=   The new command you want to use for this Global                     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REN ANSI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Global Command for ANSI Toggle from "ANSI"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^ changes your global activation character from "=" to "^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 SPE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define up to 6 Speed Comman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character.  Each Speed Command you def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exactly like any other Command Center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=SP [Speed Command]=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Command =         A single uniqu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=         The Command Center Global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to assign to your Speed Comman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is specified following the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existing Speed Comman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no parameters are specified, a list of your cur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can be used as Text Variables within differ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Cent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GCA      /* Returns current users GCA comman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GC       /* Returns current users GCA comman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GCS      /* Returns current users Global Command (including GCA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TSZ      /* Text variable - Max size of Telegram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CSZ      /* Text variable - Max size of Custom msg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MSZ      /* Text variable - Max size of Macro stgs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MLL      /* Text variable - Max list line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MSC      /* Text variable - Max no. Speed Command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CCH      /* Text variable - Current user's chat cha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UID   /* Text variable - Other user's User-I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CHN   /* Text variable - Other user's channel no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LOC   /* Text variable - Other user's locatio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CLS   /* Text variable - Other user's clas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BDR   /* Text variable - Other user's baud rat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SEX   /* Text variable - Other user's sex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FLG   /* Text variable - Other user's CC flag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MOL   /* Text variable - Other user's mins onlin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OLM   /* Text variable - Other user's online msg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NIKOLM   /* Text variable - Other user's NickNam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AGE   /* Text variable - Other user's ag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AD3   /* Text variable - Other user's Adddress line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ity and state and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 or technical support, here are several ways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hen you nee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all (305) 726-0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rite to:  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01 Pine Isla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e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marac, Florida 3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X:  (305) 726-3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You can also contact us via E-mail 24 hours a day, 7 days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our support BBS.  Dial (305) 726-3849 with your mod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ll questions and comments to the User-ID "Tech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