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zza Par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zza Parlor is a unique service offered by the BB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oftware can match!  When on-line, simply select the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lor from the system's menu and choose your to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few minutes, the system will send you your pizza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are not "busy", such as chatting in Teleconference.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