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 T H E L L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ptember 20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89-92 by Farwes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llo module is a multiplayer implementation of the popular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Othello (also known as Reversi or Flipp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eatures of the game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ull color support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ames are automatically saved on disk to allow interact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-by-move pla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y number of games may be in progress at one time; they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database on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limit the number of games a player can have active 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top-ten list (configur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layers can chat amongst themselves while a game is in progre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ookers can watch a game as it is being 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game is set up much like the standard Teleconference system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hannels" replaced with "games".  This lets users operat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miliar environment while playing Othel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run Othello you MUST be running MajorBBS Version 6.00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module does not work with pre-6.00 M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UNZIP FW_OTH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tract the following files from the distribution file into your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W_OTHEL.DOC 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W_OTHEL.DLL - Othello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W_OTHEL.MDF - Othello module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W_OTHEL.MSG - Othello mess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W_OTGAM.DAT - Othello gam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W_OTHGH.DAT - Othello high scor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W_OTGAM.VIR - Blank othello gam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W_OTHGH.VIR - Blank high scor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W_GT.ZIP    - FREE Global Tic TAc To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W_ADS.ZIP   - Information on contacting Farwest BBS, and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 other MBBS modules availible from Farwest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 Othello to your menu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o your level 3 (security and accounting) and level 4 (configuration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art MajorBBS and 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SYSOP KI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, the Sysop user may kill a game by issuing the KI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the game to be deleted.  The KILL command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d!  This will simply remove the game from the datab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redit either player with a 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REVE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leased September 20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 TECH SUPPORT &amp; CONTACTING FAR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llo has been around for a few years now. It has proven itself ove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to be reliable and bug free. This isn't to say however tha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ind a bug in Othello. In the event that you do find a bug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it by contacting Farwest. Please note that a bug report is no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 unless you include the error message you received and can rep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recent version of Othello is always available for download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Othello Forum on Farwest BBS. If you find a bug, check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most recent version of the module by checking the date of you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current version in the Othello Forum on Farwes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other problems in running Othello, feel free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west and leave appropriate message to the sysop within the Othell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details are included in the file FW_ADS.DOC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is module. (inside the FW_ADS.ZIP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