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TANTS!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1 - 1995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No part of this document may be reproduced,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rieval system, or transmitted in any form or by any means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, recorded, or otherwise without the prior written permis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copies of this product, in whole, or in part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backups to protect your investment. You may not re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, or make this package available by any means to anyo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written permission of Majorware Inc., and/or its author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nd accompanying software is sold "as is" and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notice. Majorware Inc. makes no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to you or any other person or entity. W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idental, consequential, or other simila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's Worldgroup and The Major BBS are trademarks of Galactico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ll other trademarks mentioned herein are own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 Suggestions?  Concerns about our accompanying software? 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hear from you! Drop us a line and we will be glad to help you!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ff and Sales Reps are always looking forward to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s!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                          Toll Free:      (800) 321 - 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Yonge Street, Suite 211             BBS:            (416) 921 - 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                       Tech Support:   (416) 921 - 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4Y 1W9                                 Fax:            (416) 921 - 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mware@c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http://www.mjw.com/    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www.clo.com/~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running Mutants ...............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tants ....................................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utants  ....................................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NF options ...............................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utants Map Designer  .......................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utants Monster/Item editor .................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Link - How it works ..............................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Link - How to use it ............................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Link - Creating Scripts ..........................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- Play of the Game .................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System Requirements for Mut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! is a fast paced, real time, multi-player interaction text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ver 400K of source code, this game requires more memory, a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than the average module. Mutants alone will take approximately 2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to run, an additional 166 bytes for every lin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and 166 bytes for every monster you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fer to the CNF option settings in section 2.00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o make Mutants run as smooth as possible. We recomm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minimum of a 386 processor based machine, with a disk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ek time of 20ms or faster.  At least 4MB of memory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commend that you use an external third party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KWIK, to cache some of the I/O generated by Mu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has gone through several stages of development.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accomplishments in version 3.11 is the increased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will the monsters load faster on startup, but the system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ably lower with this new version of Mu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Installing Mut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comes with its own install program. Insert the diskett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. Select drive (A: or B:) and type INSTALL.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TARGET directory. The default is C:\BBSV6 or C:\WGSERV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jorBBS or Worldgroup is located somewhere other than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rrect directory.  INSTALL will then install the necess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wnloaded Mutants, you will have one file called MUTANTS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is file onto a floppy diskette, or sub-directory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llow the installation procedure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not simply unzip the file into your BBS or Worl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ust use the INSTALL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extracted during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MUT.DLL      -   Mutant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.MDF      -   Mutant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X.MSG     -   Mutant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R.DAT     -   Mutants 'rooms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S.DAT     -   Mutants 'stores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IT.DAT    -   Mutants 'items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MO.DAT    -   Mutants 'monsters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HI.DAT    -   Mutants 'highscore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PL.DAT    -   Mutants 'player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LO.DAT    -   Mutants 'player log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LNKUS.DAT    -   MutantLink international 'users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LNKHD.DAT    -   MutantLink international 'header'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.IXX      -   Mutants Map index - (used on BBS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MAP.EXE      -   Mutants offlin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IT.EXE     -   Mutants offline monster/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Resetting Mut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time when you will need to "reset" Mutants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is, your users will become more powerful, the Mutants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row, and your users will request a reset. To ensure you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playing Mutants, we recommend that you reset Mutants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aching 50 Million Points. For incentive, you might want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prize, as in credits, for the first user reaching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you are running MutantLink, DO NOT reset Mutants! Mu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t on a regular basis by The MutantLink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Setting the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comes with CNF options that you may set to "customize"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When you access the CNF options in MUTMSGX.MSG,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CT (Mutants Activ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Mutants activation code here. Your activation code is al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registration number, so please have this number handy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n for technical support. If you do not enter an activ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will run for 15 days as a demo and then expire. To register Mu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 at (800) 321-3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KEY (Key required to fully play Muta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out this key will be able to play Mutants, however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he commands they can preform. 'Get' for examp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DKEY (Key required to force a room to tr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assign any room to become a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TKEY (Key required to force a room to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assign any room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KKEY (Key required to make a room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is key will be able to toggle any room to become dark or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KEY (Key required to make 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create/remove gates in an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MKEY (Key required to make items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is key will be able to make any item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KEY (Key required to make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is key will be able to add any spell to their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EY (Key required to barr players from ro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assign rooms to other users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assigned to another user, only that user can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KEY (Key required to edit user 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edit any other players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other user is in the gam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KEY (Key required to get a report on any 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get reports on any stor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rading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KEY (Key required to kill any player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instantly kill another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SYS K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KKEY (Key required to walk through w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create new rooms simply by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alls. Any user with this key may also enter 'barred' area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KEY (Key required to make an area for sale instant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can make any room for sale. The price the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is the price set in INISELL 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KEY (Key required to reset w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reset any wall, removing io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gates, wall of 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EY (Key required to change room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is key will be able to change any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KEY (Key required to reset a room to bas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reset any room. The new ro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area locks, darkness, ion force 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KEY (Key required to boost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is key will be able to 'boost' monster hostillit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KEY (Key required to manually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is key will be able to force a manual MutantLink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tantLin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logs on, they will receive the message "The Mutants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in the arena of time!" To supress this message,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ONST (Maximum monsters roaming i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comend at least 2000 roaming monsters for version 3.11. Each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figure will use approximatly 166 bytes of memory. Version 3.11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any amount of monsters from 100 to 9999 withou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POLL (Monster movement pol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utants, monsters will only move about when a user is actuall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The monsters move by being 'polled' by the a player.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, the more active the monsters become. We reccomened a p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8000 if you BBS is a 486-33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X (TAX amount per 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are deducted from stores every night at cleanup. This tax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x THE YEAR the stor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SELL (Selling value of new st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have an initial selling value. The formula is this SETTING 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at the store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U (Default new stores mark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Trading Centers will markup items they accumulate so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rofit. The default is 10. This means all items in the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ity trading center will be 10% more expensive the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D (Default new stores mark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Trading Centers will buy items below the current market valu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make a profit. The default is -40. This means all items a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center purchases will be purchased 40% less then the current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(Range of noise heard throughou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utants, players will hear other users and monsters walk, fight, y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The range of noise that can be heard throughout the world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The default is 4, meaning that you can hear a player or mons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room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OMTIM (Seconds players have to stay in game after bat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cheating and dropping carrier during battle, you can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o 'force' a player in the game while they are in batt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drops carrier while they are being forced to remain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nalized. The default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WIEGHT (Weight player can have per strength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point of strength a player has, they can carry x lbs of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is whatever the value is set here. The default is 15, meaning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STR can carry 150lbs before becoming enc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S (Monster aggression - The lower the tou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termines how aggressive the monsters are towards player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irst encounters them. The lower the value, the more aggressiv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. The default is 2, meaning 18 times out of 20, a monster will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PL (Players lose how many pts/stat when carrier dro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ayer drops carrier in the middle of a battle, you may pen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y reducing their statistics. The default is 1, meaning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 carrier in the middle of battle he/she will lose 1 poin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LP (Maximum points from killing an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ign the maximum points awarded for killing another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5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RTE (Riblets needed to buy 1 credit - 0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purchase trade Riblets for Credits at maintenance center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value would be 20,000 Riblets = 1 Credit. To disable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. By default, this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CRD (Display credit purchases to console each ti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purchases credits with Riblets, you may display each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dit trail. Select YES if you wish all Credit purchas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RTE (Riblets needed to buy 1 ion - 0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trade Riblets for Ions at maintenance centers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Riblets to purchase 1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CHRG (Credit surcharge per minute while in Mut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rcharge users while in Mutants. The default is 0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urcharge them 60 credits every minute (total con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0 credits/minute) enter 6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R (Year of Sa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1 allows you to position Satan on any year from 0 (being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 to year 79 (being year 9900). The default is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X (X co-ordinate of Sa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1 allows you to position Satan at an X-Y co-ordin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4, or 24 spaces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 (Y co-ordinate of Sa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1 allows you to position Satan at an X-Y co-ordin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-25, or 25 spaces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ST (Default setting of bo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st setting controls how active the monsters are in comb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 is 100,000. Any amount below 30,000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experiment with this value on line using the syso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BOOST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D (Your MutantLink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urchased the MutantLink option, you will have receie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Link ID and Password from Majorware. Enter your MutantLink 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PASS (Your MutantLink ID Password issued by Major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urchased the MutantLink option, you will have receie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Link ID and Password from Majorware. Enter your MutantLink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CLASS (Class of user id used for Mutant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D of ML will be be created in your BBSUSR.DAT file if your Mutan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e. The default CLASS for this user is DEMO. This useri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special privili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s to identify your system, enter your BBS name here.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echoed across other BBS's that a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REA (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rea code of your BBS telephon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MSG (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elephone number of your BBS here. If you do not wish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telephone number echoed across the MutantLink network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CITY (Your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ity where your BBS resid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STATE (Your State/Provi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te/Province abbreviation where your BBS resid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TOD (Number to d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elephone number of the HUB you are calling to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o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HAY (Hayes-category hardware dial-ou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Hayes or compatible hardware, your dialing prefi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DT for touch-tone, or ATPD f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XEC (Non-Hayes hardware dial-ou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Non-Hayes compatible hardware, you dialing prefi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T for touch-tone, or WP f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H (Select first channel to dial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figure a group of lines that will be used for dialing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Link will start at the highest line configured, and work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nfigured group until it finds an available channel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Enter the first channel in your group that will signify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. NOTE: This channel is in Hex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H (Select last channel to dial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figure a group of lines that will be used for dialing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Link will start at the highest line configured, and work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nfigured group until it finds an available channel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. Enter the last channel in your group that will signify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. NOTE: This channel is in Hex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 (Hour of day to auto dial -1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ime of day you wish MutantLink to call the HUB.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, the autodialer will become disabled, and you can then manually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UB of your choi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NS (Tries to autodial, if cant logon - 0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mount of times MutantLink should call back a HUB, if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MutantLink cannot connect. (ie: BUSY sig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 (Tries to autodial, if link incomplete - 0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k was chopped off prematurally due to line noise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Link will recognize this, and attempt to redial. Enter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allowed to redial the HUB in one day due to incomplet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EC (Seconds to wait for LOGON before disconne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Link will wait a certain amount of time before connecting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onnect, MutantLink will hangup. Enter the maximum amount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Link should wait for a CONNECT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Filename of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script to dial through another network to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enter the filename of your scri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NUM (Do you want to display other BBS numb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display other BBS telephone numb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high score list, enter NO here. The telephon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's in the international high score list will not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700 or so CNF options allow you to change the game.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lass names, spell names, etc. They are fairly straightforwar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n't get into much detail. The best way is just experi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give us a call at 416-921-7224 if your stum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Using the Map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comes with a "WORLD" map designer, to give you flex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Mutants world. After installation, there will be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V6 directory called MUTMAP.EXE - This is the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modify/create new map files in a separ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r active BBS directory. Create a directory called: MUTM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in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JWMUT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JWMU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JWMUTX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mandatory to be in the same directory when modifying/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UTANTS map editor, you must first load Novell's BTRIE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BBS. To do this, go into your MajorBBS directory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B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run the Mutants Map Editor. To do this, enter your MUT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ompted to enter a level to edit. Mutants can hav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level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UTMAP finishes loading the MAP, it will then display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 may move the cursor keys (Left, Right, Up, Down)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You will notice that when you move across existing area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n the upper left hand corner of the screen will change. Thi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at is located in that area. To add an area, simply press SPACE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enerate an area, with a random area description.  (ie: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City Store, a store for sale, or a maintenance center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termined by the program, taking into consideration how many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urrently have i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delete an area, move the cursor to an area, an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key. This will delete the area. When you push ESC you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MAP and the changes will be saved. Please note, you may scroll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and lower screen limits. The area of the MAP is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ize. The Map will scroll upwards/downwards when you hi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(For additional help, see our "Demo Disket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finished, hit ESC. You will be asked if you want to r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. Select YES only if you have deleted rooms. It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minutes to re-index, depending on your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-indexing, a file called MJWMUT.IXX will be created. Mak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into your BBS directory as it is used when the BBS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your changes/add-ons, copy these two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so that the changes may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MUTR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S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Using Mutedit - To Edit Monster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comes with an ITEM/MONSTER designer, to give you flex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Mutants world. After installation, there will be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V6 directory called MUTEDIT.EXE - This is the item/mons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UTMAP.EXE, this is an off-line editor to customize/add/edit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/monsters in Mutants. It is recommended to create a separ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these files. We suggest you call this directory MUT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from your original disk into the MUTED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JWMUTIT.DAT            - from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JWMUTMO.DAT            - from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DIT.EXE             - from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Mutants V3.1x modifies the DAT files during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modify or copy over the original VIR files with newly created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you may disqualified from the next Mutant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utants uses "SYSTEM RESERVED" items which should never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include Potions, Scrolls, Broken Weapons, etc. MUT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you if an item is "SYSTEM RESERVED".  You may run MUTEDIT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BTRIEVE. Type the following command to load Btriev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B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your MUTEDI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tants off-line editor screen will then appear giving you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a new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an existing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an exi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of MUTEDIT makes editing very easy, and on-line help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y tapping F10. You select options by moving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with the arrow keys, and pressing ENTER on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when you select any of the edit options, a search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Here you may enter in full, or a partial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/monster that you want to search. A selection box will then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you the items/monsters closest to your search string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bject you want to edit by moving the highlight b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an item/monster, you should be aware that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ffects the play of the game. You may F10 (for help)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to get more detailed instructions on what they do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inclu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hanges/add-ons in the ADD/EDIT screens, you must ENTER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very last opti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lower left hand corner. Here you must prompt Y fo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 for NO. If you ESC anywhere through the editing/add procedure,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your changes/add-ons, copy these two files into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the changes may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MUT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UTM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MutantLink will only function with factory item/monste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se files in the middle of a tournament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al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MutantLink -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link allows your BBS to link with other BBS's that are running Mu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for local competition. Basically, your high score lis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ed to the other BBS and visa-versa. Set your own compet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omeone elses! Great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MUTANTLINK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YSOP, once you have entered MutantLink, you will be prom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Look at all systems and their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Look at top players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   Look at systems and their last link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    Toggle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    Manually link to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Dial out using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   Start a new 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    Monit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    Exit Mutan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elp explains what MutantLink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hows you all the systems, their ID, and their score, world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hows you the top 50 players, scores, and Riblets, internatio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hows you all systems competing, and their last DATE&amp;TIME of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(Sysop Only) - will disable/enable your auto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(Sysop Only) If you wish to do a manual link, select M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he number set in the CNF option.  (THIS WILL USE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(Sysop Only) If you wish to manually dial out to another H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D, then enter the telephone number. This option will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Start a new competition. If you wish to start a new compe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S and press ENTER. Other BBS's may now call your BB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UP to join in the link. Once cleanup occurs, the gam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ess, and your scores will be reset. No further BBS's may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etition until you start another competition or joi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Monitor script - to view what Mutantlink is doing during a dial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select X to exit Mutan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linking, you will get MUTANTLINK reports on your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planation of what has happened. These reports will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TANTLINK: on your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CONNECT  - your system is unable to connect to the HUB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he autodialer, it will try to redial as many times a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N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ID PASSWORD - your MutantLink ID Password is wrong. Call Majo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RESET CODE - you have not received the correct reset b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ware BBS. with MutantLink to receive the special password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, Mutants! will be reset nex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LINK - The link was chopped off prematurely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dialer, it will call back as many times as configured in the 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til the link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- The link was successful, and the autodialer will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ntil the next day.  Your international scores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IALING ATTEMPTS  - Your autodialer has reached its maximum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. This can occur if the HUB you are calling is not pi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xcessive line noise, or the HUB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SYSTEM ID - Some other BBS has called your BBS to get th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, but their SYSTEM PASSWORD is incorrect. They will see FAILED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their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 NOT AUTHORIZED - The HUB you have called has an incorrect I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link to this HUB until the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 NOT RESET  - You have called a HUB that hasnt reset it's Mutants!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calling back the next day, or calling an alternative HUB.  Chances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is message, it's reset day, and the competition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RESET CODE - You have called a HUB in which your reset cod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irs. You have either not received your reset code from the Majo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, or the other system has not reset theirs. Try calling another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persists, call the Majorware HUB for a RESE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CODE RECEIVED - You have received a reset code from the Majorware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tants! will be reset the next cleanup, and you are authorized to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END NORMALLY - You have received a call from another BBS, and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LINK UNTIL RESET - You have received a call from another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, however, your BBS has not yet been reset. This will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LINK: CALLER - LAP  - A second caller has tried to link while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LINK: HUB IN LINK   - You have called a system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Try again later. (the autodialer tries every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MutantLink - Writ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a script file by editing a filename in DOS. This file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nything, however, you must have a valid extension. IE: SCRIPT.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file will act as logon information before the MutantLink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ected. For example, if you are using a network to dial through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savings, you can write a script that logs into the networ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into the HUB. In the telephone number to dial option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number of the network. Then in your script file, enter th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script language is fairly simple,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means wait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            at the end of the line means inject the text with a car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; wait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; wait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\C     ; inject MAJORWARE with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\C      ; inject PASSWORD with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; HOTKE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944-9510\C  ; number to dial with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; wai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; wai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 of file is reached, MutantLink will inject the M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General Information - Pla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has taken a little over one year to develop. The first four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pent researching the market and seeing what made a successfu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didn't.  Then we designed a concept for a game and bega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e programming took a little over four months and the beta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another four months to calibrate all features.  Since then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a long way with this newest release, 3.11!  Mutants is a fast 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text game and once you put it in, you'll notice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ddicted quite quickly. The game starts with the main men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elect from one of the five classes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Users may adventure with one of them or build them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ver 15,000 rooms, 500 items, 500 monster types, up to 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ming monsters with their own personality and the ability to cas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20 different spells (which one must earn) and the abilit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rading posts (or steal from others).  Mutants is a guaranteed succ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yer interaction rivalry is not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Mu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and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