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Major J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1,92,93 Nathan Hammond and Infinetwor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it's nice to gently correct a user who's been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oying without alienating and angering them.  The MajorBBS J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just that, a light-hearted approach to cor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nishment.  This way, the problem is handled and everyone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good mood.  It also adds a bit of mystery to your sys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mors circulate that you have the only BBS in tow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-line dunge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oss someone in the clink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RREST  &lt;user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eft them ou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ARDON  &lt;user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ly you can allow a user to escape from his cel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ulti-room dungeon by using a CNF configurabl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is keyword is "DIG" and can be changed fro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option 4. If you don't want anyone to be able to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set this to some random collection of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ed version offers an escape into multi-room dunge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he can interact with other users who have also escap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cell and by finding the "KEY" he can use it to escape the j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Jail is distributed as "Shareware" for the Major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free to make copies of the program for fellow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this module useful and wish to suppor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pt, I hope you will become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benefits for the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receive a copy of the latest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Users can escape into a multi-room dungeon where they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Interact with other priso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Help other prisoners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Collect various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Escape from the jail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receive a warm fuzzy feeling for supporting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) I won't throw you in jail when you log on to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this form, then mail it along with a check or M.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2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han Hammond                    (301) 498-6352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1241                     (301) 498-6183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urel, MD. 20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chive INFMJ.ZIP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MJSYS.DOC .......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TOO ..........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MJMSG.MSG ........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MJ.MDF ........... Modul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MJ.DLL ...........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MJ.ROM ........... Room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MJ.ITM ........... Item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FRM ........... To get a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-archive the program files in your BBS runti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\BBSV6 director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UNZIP INFMJ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 more steps. Why are you trying to make th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icult than it is. Gee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program (just like any other one) at your own risk,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.  Read  the  documentation, follow instructions,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.  We can't guarantee that this program will work with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ombination  of hardware  and software  out there i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(or that  it will work at  all, for that  matter).  Whil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our best  to produce a  well-written, bug-free program, overs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missions can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 software  program (not  even  DOS)  is completely  safe  from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tches, and "stupid  user tricks".  We cannot  be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 which  might occur  as  a  result of  using  JAIL.   W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it will be "safe" or "harmless" in all possible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lost time, data, hardware, or software you incur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JAIL is your responsibility alone.  If this disclaimer isn'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or you, don't use J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e Hammond is to blame for writing the JAI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ways like to hear from our users,  whether you've registered J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.  For urgent technical support, call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301) 498-6183 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| THIS TAG NO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| TO BE REMOV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| EXCEPT BY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| CONSUMER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