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ard could this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 v2.04r replaces and adds full log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/lastcall or /recent will bring up the list of recent cal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